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4784090</wp:posOffset>
                </wp:positionV>
                <wp:extent cx="109220" cy="47117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080" cy="4712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0.35pt;margin-top:376.7pt;width:8.55pt;height:37.05pt;mso-wrap-style:none;v-text-anchor:middle">
                <v:fill o:detectmouseclick="t" type="solid" color2="red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2480</wp:posOffset>
                </wp:positionH>
                <wp:positionV relativeFrom="paragraph">
                  <wp:posOffset>5218430</wp:posOffset>
                </wp:positionV>
                <wp:extent cx="471170" cy="10922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71240" cy="109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62.4pt;margin-top:410.9pt;width:37.05pt;height:8.55pt;mso-wrap-style:none;v-text-anchor:middle">
                <v:fill o:detectmouseclick="t" type="solid" color2="red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87325</wp:posOffset>
                </wp:positionV>
                <wp:extent cx="5755640" cy="5791835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5791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4pt;margin-top:14.75pt;width:453.15pt;height:456pt;mso-wrap-style:none;v-text-anchor:middle">
                <v:fill o:detectmouseclick="t" on="false"/>
                <v:stroke color="blue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802005</wp:posOffset>
                </wp:positionV>
                <wp:extent cx="2860040" cy="1882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200" cy="188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rbit Corr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E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ERA-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1.6pt;margin-top:63.15pt;width:225.15pt;height:14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rbit Corre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ET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ERA-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1030</wp:posOffset>
                </wp:positionH>
                <wp:positionV relativeFrom="paragraph">
                  <wp:posOffset>4747895</wp:posOffset>
                </wp:positionV>
                <wp:extent cx="434975" cy="507365"/>
                <wp:effectExtent l="5080" t="508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507240"/>
                          <a:chOff x="0" y="0"/>
                          <a:chExt cx="434880" cy="5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44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344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2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0"/>
                              <a:ext cx="36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36360"/>
                            <a:ext cx="326520" cy="109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25800" y="36360"/>
                            <a:ext cx="109080" cy="471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253440"/>
                            <a:ext cx="25416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71640"/>
                              <a:ext cx="730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373.85pt;width:34.25pt;height:40pt" coordorigin="978,7477" coordsize="685,800">
                <v:group id="shape_0" style="position:absolute;left:978;top:7477;width:455;height:284">
                  <v:line id="shape_0" from="1377,7477" to="1433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978,7477" to="1034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1434,7477" to="1434,753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035,7477" to="1091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1092,7477" to="1148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1149,7477" to="1205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1206,7477" to="1262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1263,7477" to="1319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1320,7477" to="1376,77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fillcolor="aqua" stroked="t" o:allowincell="f" style="position:absolute;left:978;top:7534;width:513;height:171;mso-wrap-style:none;v-text-anchor:middle">
                  <v:fill o:detectmouseclick="t" type="solid" color2="red"/>
                  <v:stroke color="black" weight="3240" joinstyle="round" endcap="flat"/>
                  <w10:wrap type="none"/>
                </v:rect>
                <v:rect id="shape_0" fillcolor="aqua" stroked="t" o:allowincell="f" style="position:absolute;left:1491;top:7534;width:171;height:741;mso-wrap-style:none;v-text-anchor:middle">
                  <v:fill o:detectmouseclick="t" type="solid" color2="red"/>
                  <v:stroke color="black" weight="3240" joinstyle="round" endcap="flat"/>
                  <w10:wrap type="none"/>
                </v:rect>
                <v:group id="shape_0" style="position:absolute;left:1035;top:7876;width:400;height:343">
                  <v:oval id="shape_0" fillcolor="red" stroked="f" o:allowincell="f" style="position:absolute;left:1206;top:7989;width:114;height:57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white" stroked="t" o:allowincell="f" style="position:absolute;left:1035;top:7876;width:399;height:342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66285</wp:posOffset>
                </wp:positionH>
                <wp:positionV relativeFrom="paragraph">
                  <wp:posOffset>4820285</wp:posOffset>
                </wp:positionV>
                <wp:extent cx="507365" cy="398780"/>
                <wp:effectExtent l="5080" t="190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398880"/>
                          <a:chOff x="0" y="0"/>
                          <a:chExt cx="507240" cy="39888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181080" cy="253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7080"/>
                              <a:ext cx="181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181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181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181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81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81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10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6360" y="108720"/>
                            <a:ext cx="109080" cy="290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6360" y="0"/>
                            <a:ext cx="471240" cy="109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00" y="253440"/>
                            <a:ext cx="73080" cy="36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080" y="144720"/>
                            <a:ext cx="25416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5pt;margin-top:379.55pt;width:39.95pt;height:31.4pt" coordorigin="7191,7591" coordsize="799,628">
                <v:group id="shape_0" style="position:absolute;left:7191;top:7819;width:284;height:398">
                  <v:line id="shape_0" from="7191,8161" to="7475,821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191,7819" to="7247,781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191,8104" to="7475,816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191,8047" to="7475,810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191,7990" to="7475,804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191,7933" to="7475,798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191,7876" to="7475,793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191,7819" to="7475,787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fillcolor="aqua" stroked="t" o:allowincell="f" style="position:absolute;left:7248;top:7762;width:171;height:456;mso-wrap-style:none;v-text-anchor:middle">
                  <v:fill o:detectmouseclick="t" type="solid" color2="red"/>
                  <v:stroke color="black" weight="3240" joinstyle="round" endcap="flat"/>
                  <w10:wrap type="none"/>
                </v:rect>
                <v:rect id="shape_0" fillcolor="aqua" stroked="t" o:allowincell="f" style="position:absolute;left:7248;top:7591;width:741;height:171;mso-wrap-style:none;v-text-anchor:middle">
                  <v:fill o:detectmouseclick="t" type="solid" color2="red"/>
                  <v:stroke color="black" weight="3240" joinstyle="round" endcap="flat"/>
                  <w10:wrap type="none"/>
                </v:rect>
                <v:oval id="shape_0" fillcolor="red" stroked="f" o:allowincell="f" style="position:absolute;left:7704;top:7990;width:114;height:57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white" stroked="t" o:allowincell="f" style="position:absolute;left:7533;top:7819;width:399;height:342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5797550</wp:posOffset>
                </wp:positionV>
                <wp:extent cx="290195" cy="362585"/>
                <wp:effectExtent l="3175" t="5080" r="317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2520"/>
                          <a:chOff x="0" y="0"/>
                          <a:chExt cx="290160" cy="362520"/>
                        </a:xfrm>
                      </wpg:grpSpPr>
                      <wps:wsp>
                        <wps:cNvSpPr/>
                        <wps:spPr>
                          <a:xfrm>
                            <a:off x="144720" y="1440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0"/>
                            <a:ext cx="217080" cy="3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20" y="25344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72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344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72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20" y="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72360"/>
                            <a:ext cx="29016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56.5pt;width:22.85pt;height:28.5pt" coordorigin="4170,9130" coordsize="457,570">
                <v:oval id="shape_0" fillcolor="red" stroked="t" o:allowincell="f" style="position:absolute;left:4398;top:9357;width:57;height:57;mso-wrap-style:none;v-text-anchor:middle">
                  <v:fill o:detectmouseclick="t" type="solid" color2="aqua"/>
                  <v:stroke color="red" weight="12600" joinstyle="round" endcap="flat"/>
                  <w10:wrap type="none"/>
                </v:oval>
                <v:group id="shape_0" style="position:absolute;left:4227;top:9130;width:341;height:570">
                  <v:group id="shape_0" style="position:absolute;left:4455;top:9529;width:113;height:171">
                    <v:line id="shape_0" from="4512,9530" to="4512,970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455,9529" to="4568,9529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  <v:group id="shape_0" style="position:absolute;left:4227;top:9529;width:113;height:171">
                    <v:line id="shape_0" from="4284,9530" to="4284,970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27,9529" to="4340,9529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  <v:group id="shape_0" style="position:absolute;left:4455;top:9130;width:113;height:170">
                    <v:line id="shape_0" from="4512,9130" to="4512,930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455,9302" to="4568,930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  <v:group id="shape_0" style="position:absolute;left:4227;top:9130;width:113;height:170">
                    <v:line id="shape_0" from="4284,9130" to="4284,930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27,9302" to="4340,930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4170;top:9244;width:456;height:342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30780</wp:posOffset>
                </wp:positionH>
                <wp:positionV relativeFrom="paragraph">
                  <wp:posOffset>2938145</wp:posOffset>
                </wp:positionV>
                <wp:extent cx="796925" cy="5435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543600"/>
                          <a:chOff x="0" y="0"/>
                          <a:chExt cx="797040" cy="543600"/>
                        </a:xfrm>
                      </wpg:grpSpPr>
                      <wpg:grpSp>
                        <wpg:cNvGrpSpPr/>
                        <wpg:grpSpPr>
                          <a:xfrm>
                            <a:off x="39960" y="36360"/>
                            <a:ext cx="697320" cy="45324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537840" y="344160"/>
                              <a:ext cx="159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338400" y="344160"/>
                              <a:ext cx="139680" cy="54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344160"/>
                              <a:ext cx="299160" cy="109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163080"/>
                              <a:ext cx="696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920" y="17640"/>
                                <a:ext cx="6091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560" y="547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54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5472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160" y="5472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240" y="547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54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547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60" y="54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1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" y="1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3636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54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547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547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4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472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54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5472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547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60" y="1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" y="1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20"/>
                                  <a:ext cx="60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696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96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920" y="18360"/>
                                <a:ext cx="60912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7160" y="5400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5400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4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5400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5400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1764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36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60" y="1764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0"/>
                                  <a:ext cx="609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696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797040" cy="543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pt;margin-top:231.35pt;width:62.75pt;height:42.8pt" coordorigin="3828,4627" coordsize="1255,856">
                <v:group id="shape_0" style="position:absolute;left:3891;top:4685;width:1098;height:714">
                  <v:rect id="shape_0" fillcolor="gray" stroked="t" o:allowincell="f" style="position:absolute;left:4738;top:5227;width:250;height:142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rect>
                  <v:rect id="shape_0" fillcolor="gray" stroked="t" o:allowincell="f" style="position:absolute;left:4424;top:5227;width:219;height:85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rect>
                  <v:rect id="shape_0" fillcolor="gray" stroked="t" o:allowincell="f" style="position:absolute;left:3891;top:5227;width:470;height:171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rect>
                  <v:group id="shape_0" style="position:absolute;left:3892;top:4941;width:1097;height:229">
                    <v:group id="shape_0" style="position:absolute;left:3961;top:4969;width:958;height:171">
                      <v:line id="shape_0" from="4852,5055" to="4852,5140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83,5055" to="4783,5111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48,5055" to="4748,5083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886,5055" to="4886,5083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817,5055" to="4817,5140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612,5055" to="4612,5111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578,5055" to="4578,5140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543,5055" to="4543,5111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679,4969" to="4679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14,4998" to="4714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646,4998" to="4646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440,4969" to="4440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474,4998" to="4474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405,4998" to="4405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371,5026" to="4371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063,5055" to="4063,5111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303,5055" to="4303,5140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132,4969" to="4132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029,5055" to="4029,5140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235,5055" to="4235,5111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201,5055" to="4201,5083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3995,5055" to="3995,5111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337,5055" to="4337,5083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269,5055" to="4269,5140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166,4998" to="4166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097,4998" to="4097,50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3961,5055" to="4919,5055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892;top:4941;width:1096;height:228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v:group>
                  <v:group id="shape_0" style="position:absolute;left:3892;top:4685;width:1097;height:229">
                    <v:group id="shape_0" style="position:absolute;left:3961;top:4713;width:958;height:170">
                      <v:line id="shape_0" from="4886,4798" to="4886,48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337,4798" to="4337,48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201,4798" to="4201,4826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029,4798" to="4029,4854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612,4798" to="4612,4883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83,4741" to="4783,4797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440,4770" to="4440,479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235,4713" to="4235,479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166,4741" to="4166,4797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097,4713" to="4097,479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3961,4798" to="4919,479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892;top:4685;width:1096;height:228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v:group>
                </v:group>
                <v:rect id="shape_0" fillcolor="silver" stroked="t" o:allowincell="f" style="position:absolute;left:3828;top:4627;width:1254;height:855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44930</wp:posOffset>
                </wp:positionH>
                <wp:positionV relativeFrom="paragraph">
                  <wp:posOffset>4023995</wp:posOffset>
                </wp:positionV>
                <wp:extent cx="796925" cy="54356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97040" cy="543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5.9pt;margin-top:316.85pt;width:62.7pt;height:42.75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65885</wp:posOffset>
                </wp:positionH>
                <wp:positionV relativeFrom="paragraph">
                  <wp:posOffset>4042410</wp:posOffset>
                </wp:positionV>
                <wp:extent cx="755015" cy="175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EVC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7.55pt;margin-top:318.3pt;width:59.4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EVC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86840</wp:posOffset>
                </wp:positionH>
                <wp:positionV relativeFrom="paragraph">
                  <wp:posOffset>4241165</wp:posOffset>
                </wp:positionV>
                <wp:extent cx="252095" cy="18605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186120"/>
                          <a:chOff x="0" y="0"/>
                          <a:chExt cx="252000" cy="186120"/>
                        </a:xfrm>
                      </wpg:grpSpPr>
                      <wps:wsp>
                        <wps:cNvSpPr txBox="1"/>
                        <wps:spPr>
                          <a:xfrm>
                            <a:off x="20880" y="12240"/>
                            <a:ext cx="2102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520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333.95pt;width:19.85pt;height:14.65pt" coordorigin="2184,6679" coordsize="397,293">
                <v:shape id="shape_0" fillcolor="white" stroked="t" o:allowincell="f" style="position:absolute;left:2217;top:6698;width:33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2184;top:6679;width:396;height:292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27530</wp:posOffset>
                </wp:positionH>
                <wp:positionV relativeFrom="paragraph">
                  <wp:posOffset>4241165</wp:posOffset>
                </wp:positionV>
                <wp:extent cx="272415" cy="18605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186120"/>
                          <a:chOff x="0" y="0"/>
                          <a:chExt cx="272520" cy="186120"/>
                        </a:xfrm>
                      </wpg:grpSpPr>
                      <wps:wsp>
                        <wps:cNvSpPr txBox="1"/>
                        <wps:spPr>
                          <a:xfrm>
                            <a:off x="23040" y="12240"/>
                            <a:ext cx="226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72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pt;margin-top:333.95pt;width:21.45pt;height:14.65pt" coordorigin="2878,6679" coordsize="429,293">
                <v:shape id="shape_0" fillcolor="white" stroked="t" o:allowincell="f" style="position:absolute;left:2914;top:6698;width:356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2878;top:6679;width:428;height:292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80210</wp:posOffset>
                </wp:positionH>
                <wp:positionV relativeFrom="paragraph">
                  <wp:posOffset>4304665</wp:posOffset>
                </wp:positionV>
                <wp:extent cx="125730" cy="0"/>
                <wp:effectExtent l="12700" t="12700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338.95pt" to="142.15pt,338.95pt" stroked="t" o:allowincell="f" style="position:absolute">
                <v:stroke color="black" weight="255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4461510</wp:posOffset>
                </wp:positionV>
                <wp:extent cx="398780" cy="11811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18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da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22.4pt;margin-top:351.3pt;width:31.3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dac</w:t>
                      </w:r>
                    </w:p>
                  </w:txbxContent>
                </v:textbox>
                <v:fill o:detectmouseclick="t" type="solid" color2="#333333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4392295</wp:posOffset>
                </wp:positionV>
                <wp:extent cx="104775" cy="87630"/>
                <wp:effectExtent l="117475" t="114300" r="117475" b="1143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45.85pt" to="128.95pt,352.7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8805</wp:posOffset>
                </wp:positionH>
                <wp:positionV relativeFrom="paragraph">
                  <wp:posOffset>4392295</wp:posOffset>
                </wp:positionV>
                <wp:extent cx="104775" cy="87630"/>
                <wp:effectExtent l="117475" t="114300" r="117475" b="1143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345.85pt" to="155.35pt,352.7pt" stroked="t" o:allowincell="f" style="position:absolute;flip:x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64030</wp:posOffset>
                </wp:positionH>
                <wp:positionV relativeFrom="paragraph">
                  <wp:posOffset>4373880</wp:posOffset>
                </wp:positionV>
                <wp:extent cx="0" cy="105410"/>
                <wp:effectExtent l="69850" t="125095" r="69850" b="1250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344.4pt" to="138.9pt,352.6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30780</wp:posOffset>
                </wp:positionH>
                <wp:positionV relativeFrom="paragraph">
                  <wp:posOffset>4023995</wp:posOffset>
                </wp:positionV>
                <wp:extent cx="796925" cy="54356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97040" cy="543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1.4pt;margin-top:316.85pt;width:62.7pt;height:42.75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4042410</wp:posOffset>
                </wp:positionV>
                <wp:extent cx="755015" cy="1758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EORB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05pt;margin-top:318.3pt;width:59.4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EORBI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72690</wp:posOffset>
                </wp:positionH>
                <wp:positionV relativeFrom="paragraph">
                  <wp:posOffset>4241165</wp:posOffset>
                </wp:positionV>
                <wp:extent cx="587375" cy="18605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87520" cy="1861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94.7pt;margin-top:333.95pt;width:46.2pt;height:14.6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03170</wp:posOffset>
                </wp:positionH>
                <wp:positionV relativeFrom="paragraph">
                  <wp:posOffset>4312920</wp:posOffset>
                </wp:positionV>
                <wp:extent cx="545465" cy="14668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1pt;margin-top:339.6pt;width:42.9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80385</wp:posOffset>
                </wp:positionH>
                <wp:positionV relativeFrom="paragraph">
                  <wp:posOffset>4304665</wp:posOffset>
                </wp:positionV>
                <wp:extent cx="125730" cy="0"/>
                <wp:effectExtent l="12700" t="12700" r="133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38.95pt" to="252.4pt,338.95pt" stroked="t" o:allowincell="f" style="position:absolute">
                <v:stroke color="black" weight="255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40330</wp:posOffset>
                </wp:positionH>
                <wp:positionV relativeFrom="paragraph">
                  <wp:posOffset>4461510</wp:posOffset>
                </wp:positionV>
                <wp:extent cx="398780" cy="11811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18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da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07.9pt;margin-top:351.3pt;width:31.3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dac</w:t>
                      </w:r>
                    </w:p>
                  </w:txbxContent>
                </v:textbox>
                <v:fill o:detectmouseclick="t" type="solid" color2="#333333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82240</wp:posOffset>
                </wp:positionH>
                <wp:positionV relativeFrom="paragraph">
                  <wp:posOffset>4392295</wp:posOffset>
                </wp:positionV>
                <wp:extent cx="0" cy="105410"/>
                <wp:effectExtent l="69850" t="125095" r="69850" b="1250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345.85pt" to="211.2pt,354.1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96565</wp:posOffset>
                </wp:positionH>
                <wp:positionV relativeFrom="paragraph">
                  <wp:posOffset>4409440</wp:posOffset>
                </wp:positionV>
                <wp:extent cx="146685" cy="87630"/>
                <wp:effectExtent l="87630" t="90805" r="87630" b="908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347.2pt" to="247.45pt,354.05pt" stroked="t" o:allowincell="f" style="position:absolute;flip:x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80435</wp:posOffset>
                </wp:positionH>
                <wp:positionV relativeFrom="paragraph">
                  <wp:posOffset>4023995</wp:posOffset>
                </wp:positionV>
                <wp:extent cx="796925" cy="54356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797040" cy="543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4.05pt;margin-top:316.85pt;width:62.7pt;height:42.75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01390</wp:posOffset>
                </wp:positionH>
                <wp:positionV relativeFrom="paragraph">
                  <wp:posOffset>4042410</wp:posOffset>
                </wp:positionV>
                <wp:extent cx="755015" cy="1758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EHC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5.7pt;margin-top:318.3pt;width:59.4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EHC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2345</wp:posOffset>
                </wp:positionH>
                <wp:positionV relativeFrom="paragraph">
                  <wp:posOffset>4241165</wp:posOffset>
                </wp:positionV>
                <wp:extent cx="252095" cy="18605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186120"/>
                          <a:chOff x="0" y="0"/>
                          <a:chExt cx="252000" cy="186120"/>
                        </a:xfrm>
                      </wpg:grpSpPr>
                      <wps:wsp>
                        <wps:cNvSpPr txBox="1"/>
                        <wps:spPr>
                          <a:xfrm>
                            <a:off x="20880" y="12240"/>
                            <a:ext cx="2102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520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333.95pt;width:19.85pt;height:14.65pt" coordorigin="5547,6679" coordsize="397,293">
                <v:shape id="shape_0" fillcolor="white" stroked="t" o:allowincell="f" style="position:absolute;left:5580;top:6698;width:33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5547;top:6679;width:396;height:292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42080</wp:posOffset>
                </wp:positionH>
                <wp:positionV relativeFrom="paragraph">
                  <wp:posOffset>4241165</wp:posOffset>
                </wp:positionV>
                <wp:extent cx="294005" cy="18669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94120" cy="1868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10.4pt;margin-top:333.95pt;width:23.1pt;height:14.6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15715</wp:posOffset>
                </wp:positionH>
                <wp:positionV relativeFrom="paragraph">
                  <wp:posOffset>4304665</wp:posOffset>
                </wp:positionV>
                <wp:extent cx="125730" cy="0"/>
                <wp:effectExtent l="12700" t="12700" r="133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338.95pt" to="310.3pt,338.95pt" stroked="t" o:allowincell="f" style="position:absolute">
                <v:stroke color="black" weight="255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89985</wp:posOffset>
                </wp:positionH>
                <wp:positionV relativeFrom="paragraph">
                  <wp:posOffset>4461510</wp:posOffset>
                </wp:positionV>
                <wp:extent cx="398780" cy="11811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18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da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90.55pt;margin-top:351.3pt;width:31.35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dac</w:t>
                      </w:r>
                    </w:p>
                  </w:txbxContent>
                </v:textbox>
                <v:fill o:detectmouseclick="t" type="solid" color2="#333333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69030</wp:posOffset>
                </wp:positionH>
                <wp:positionV relativeFrom="paragraph">
                  <wp:posOffset>4392295</wp:posOffset>
                </wp:positionV>
                <wp:extent cx="104775" cy="87630"/>
                <wp:effectExtent l="117475" t="114300" r="117475" b="1143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45.85pt" to="297.1pt,352.7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04310</wp:posOffset>
                </wp:positionH>
                <wp:positionV relativeFrom="paragraph">
                  <wp:posOffset>4392295</wp:posOffset>
                </wp:positionV>
                <wp:extent cx="104775" cy="87630"/>
                <wp:effectExtent l="117475" t="114300" r="117475" b="1143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345.85pt" to="323.5pt,352.7pt" stroked="t" o:allowincell="f" style="position:absolute;flip:x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99535</wp:posOffset>
                </wp:positionH>
                <wp:positionV relativeFrom="paragraph">
                  <wp:posOffset>4373880</wp:posOffset>
                </wp:positionV>
                <wp:extent cx="0" cy="105410"/>
                <wp:effectExtent l="69850" t="125095" r="70485" b="1250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44.4pt" to="307.05pt,352.6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87165</wp:posOffset>
                </wp:positionH>
                <wp:positionV relativeFrom="paragraph">
                  <wp:posOffset>4276725</wp:posOffset>
                </wp:positionV>
                <wp:extent cx="214630" cy="14668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95pt;margin-top:336.75pt;width:16.85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53515</wp:posOffset>
                </wp:positionH>
                <wp:positionV relativeFrom="paragraph">
                  <wp:posOffset>3770630</wp:posOffset>
                </wp:positionV>
                <wp:extent cx="2787015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96.9pt" to="333.85pt,296.9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43075</wp:posOffset>
                </wp:positionH>
                <wp:positionV relativeFrom="paragraph">
                  <wp:posOffset>3770630</wp:posOffset>
                </wp:positionV>
                <wp:extent cx="0" cy="2533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96.9pt" to="137.25pt,316.8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28925</wp:posOffset>
                </wp:positionH>
                <wp:positionV relativeFrom="paragraph">
                  <wp:posOffset>3770630</wp:posOffset>
                </wp:positionV>
                <wp:extent cx="0" cy="25336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96.9pt" to="222.75pt,316.8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78580</wp:posOffset>
                </wp:positionH>
                <wp:positionV relativeFrom="paragraph">
                  <wp:posOffset>3770630</wp:posOffset>
                </wp:positionV>
                <wp:extent cx="0" cy="2533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96.9pt" to="305.4pt,316.8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828925</wp:posOffset>
                </wp:positionH>
                <wp:positionV relativeFrom="paragraph">
                  <wp:posOffset>3481070</wp:posOffset>
                </wp:positionV>
                <wp:extent cx="0" cy="28956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74.1pt" to="222.75pt,296.8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43075</wp:posOffset>
                </wp:positionH>
                <wp:positionV relativeFrom="paragraph">
                  <wp:posOffset>4566920</wp:posOffset>
                </wp:positionV>
                <wp:extent cx="0" cy="36195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59.6pt" to="137.25pt,38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55370</wp:posOffset>
                </wp:positionH>
                <wp:positionV relativeFrom="paragraph">
                  <wp:posOffset>4928870</wp:posOffset>
                </wp:positionV>
                <wp:extent cx="687705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88.1pt" to="137.2pt,3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78580</wp:posOffset>
                </wp:positionH>
                <wp:positionV relativeFrom="paragraph">
                  <wp:posOffset>4566920</wp:posOffset>
                </wp:positionV>
                <wp:extent cx="0" cy="36195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9.6pt" to="305.4pt,38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78580</wp:posOffset>
                </wp:positionH>
                <wp:positionV relativeFrom="paragraph">
                  <wp:posOffset>4928870</wp:posOffset>
                </wp:positionV>
                <wp:extent cx="72390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88.1pt" to="362.35pt,3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92730</wp:posOffset>
                </wp:positionH>
                <wp:positionV relativeFrom="paragraph">
                  <wp:posOffset>4566920</wp:posOffset>
                </wp:positionV>
                <wp:extent cx="0" cy="130302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359.6pt" to="219.9pt,4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72540</wp:posOffset>
                </wp:positionH>
                <wp:positionV relativeFrom="paragraph">
                  <wp:posOffset>7281545</wp:posOffset>
                </wp:positionV>
                <wp:extent cx="3258185" cy="12306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360" cy="123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Cs and Particle Accelerator Contr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8. October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J. Maa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SY  -mki3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2pt;margin-top:573.35pt;width:256.5pt;height:9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Cs and Particle Accelerator Contr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8. October 199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J. Maa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SY  -mki3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J. Maaß, DESY Hamburg</w:t>
      <w:tab/>
      <w:t xml:space="preserve">File 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8. October 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Orbit Correction at PETRA and HERA-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08:28:00Z</dcterms:created>
  <dc:creator>J. Maa�</dc:creator>
  <dc:description/>
  <dc:language>en-US</dc:language>
  <cp:lastModifiedBy>J. Maa�</cp:lastModifiedBy>
  <cp:lastPrinted>1996-10-16T08:28:00Z</cp:lastPrinted>
  <dcterms:modified xsi:type="dcterms:W3CDTF">1996-10-16T08:28:00Z</dcterms:modified>
  <cp:revision>4</cp:revision>
  <dc:subject>Cover</dc:subject>
  <dc:title>Orbit Correction at PETRA and HERA-e</dc:title>
</cp:coreProperties>
</file>