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3020</wp:posOffset>
                </wp:positionH>
                <wp:positionV relativeFrom="paragraph">
                  <wp:posOffset>139065</wp:posOffset>
                </wp:positionV>
                <wp:extent cx="1448435" cy="206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rbitcorre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2.6pt;margin-top:10.95pt;width:114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rbitcorrec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465</wp:posOffset>
                </wp:positionH>
                <wp:positionV relativeFrom="paragraph">
                  <wp:posOffset>55245</wp:posOffset>
                </wp:positionV>
                <wp:extent cx="6443345" cy="162941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43280" cy="1629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5pt;margin-top:4.35pt;width:507.3pt;height:128.2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91440</wp:posOffset>
                </wp:positionV>
                <wp:extent cx="1122680" cy="253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84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onsol P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65pt;margin-top:7.2pt;width:88.3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Consol PC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552565</wp:posOffset>
                </wp:positionH>
                <wp:positionV relativeFrom="paragraph">
                  <wp:posOffset>127635</wp:posOffset>
                </wp:positionV>
                <wp:extent cx="1158875" cy="217805"/>
                <wp:effectExtent l="0" t="0" r="0" b="1219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ovell Fileserv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5.95pt;margin-top:10.05pt;width:91.2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ovell Fileserv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480175</wp:posOffset>
                </wp:positionH>
                <wp:positionV relativeFrom="paragraph">
                  <wp:posOffset>55245</wp:posOffset>
                </wp:positionV>
                <wp:extent cx="3475355" cy="249809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75440" cy="249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0.25pt;margin-top:4.35pt;width:273.6pt;height:196.6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7310</wp:posOffset>
                </wp:positionH>
                <wp:positionV relativeFrom="paragraph">
                  <wp:posOffset>231140</wp:posOffset>
                </wp:positionV>
                <wp:extent cx="1448435" cy="10864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1086480"/>
                          <a:chOff x="0" y="0"/>
                          <a:chExt cx="1448280" cy="1086480"/>
                        </a:xfrm>
                      </wpg:grpSpPr>
                      <wpg:grpSp>
                        <wpg:cNvGrpSpPr/>
                        <wpg:grpSpPr>
                          <a:xfrm>
                            <a:off x="72360" y="72360"/>
                            <a:ext cx="1267560" cy="90540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977400" y="687600"/>
                              <a:ext cx="290160" cy="181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615240" y="687600"/>
                              <a:ext cx="254160" cy="109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687600"/>
                              <a:ext cx="5436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325800"/>
                              <a:ext cx="12661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200" y="36360"/>
                                <a:ext cx="11073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160" y="1083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10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7400" y="10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1083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1083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16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360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360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280" y="360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360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72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083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83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4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0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083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360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360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1107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26612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0"/>
                              <a:ext cx="12661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200" y="36360"/>
                                <a:ext cx="11073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740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8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83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1083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360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72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4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360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1107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26612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448280" cy="108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pt;margin-top:18.2pt;width:114.05pt;height:85.55pt" coordorigin="4106,364" coordsize="2281,1711">
                <v:group id="shape_0" style="position:absolute;left:4220;top:478;width:1996;height:1426">
                  <v:rect id="shape_0" fillcolor="gray" stroked="t" o:allowincell="f" style="position:absolute;left:5759;top:1561;width:456;height:285;mso-wrap-style:none;v-text-anchor:middle">
                    <v:fill o:detectmouseclick="t" type="solid" color2="#7f7f7f"/>
                    <v:stroke color="black" weight="6480" joinstyle="round" endcap="flat"/>
                    <w10:wrap type="none"/>
                  </v:rect>
                  <v:rect id="shape_0" fillcolor="gray" stroked="t" o:allowincell="f" style="position:absolute;left:5189;top:1561;width:399;height:171;mso-wrap-style:none;v-text-anchor:middle">
                    <v:fill o:detectmouseclick="t" type="solid" color2="#7f7f7f"/>
                    <v:stroke color="black" weight="6480" joinstyle="round" endcap="flat"/>
                    <w10:wrap type="none"/>
                  </v:rect>
                  <v:rect id="shape_0" fillcolor="gray" stroked="t" o:allowincell="f" style="position:absolute;left:4220;top:1561;width:855;height:342;mso-wrap-style:none;v-text-anchor:middle">
                    <v:fill o:detectmouseclick="t" type="solid" color2="#7f7f7f"/>
                    <v:stroke color="black" weight="6480" joinstyle="round" endcap="flat"/>
                    <w10:wrap type="none"/>
                  </v:rect>
                  <v:group id="shape_0" style="position:absolute;left:4222;top:991;width:1994;height:457">
                    <v:group id="shape_0" style="position:absolute;left:4347;top:1048;width:1743;height:341">
                      <v:line id="shape_0" from="5966,1219" to="5966,138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841,1219" to="5841,1332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779,1219" to="5779,127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6028,1219" to="6028,127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904,1219" to="5904,138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530,1219" to="5530,1332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468,1219" to="5468,138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405,1219" to="5405,1332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655,1048" to="5655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717,1105" to="5717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592,1105" to="5592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218,1048" to="5218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282,1105" to="5282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156,1105" to="5156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094,1162" to="5094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533,1219" to="4533,1332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969,1219" to="4969,138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658,1048" to="4658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471,1219" to="4471,138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846,1219" to="4846,1332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783,1219" to="4783,127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409,1219" to="4409,1332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032,1219" to="5032,127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907,1219" to="4907,138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720,1105" to="4720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596,1105" to="4596,1218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347,1219" to="6090,121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222;top:991;width:1993;height:456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v:group>
                  <v:group id="shape_0" style="position:absolute;left:4222;top:478;width:1994;height:457">
                    <v:group id="shape_0" style="position:absolute;left:4347;top:535;width:1743;height:341">
                      <v:line id="shape_0" from="6028,706" to="6028,81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032,706" to="5032,81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783,706" to="4783,762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471,706" to="4471,819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530,706" to="5530,876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841,592" to="5841,70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5218,649" to="5218,70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846,535" to="4846,70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720,592" to="4720,70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596,535" to="4596,705" stroked="t" o:allowincell="f" style="position:absolute">
                        <v:stroke color="lime" weight="6480" joinstyle="round" endcap="flat"/>
                        <v:fill o:detectmouseclick="t" on="false"/>
                        <w10:wrap type="none"/>
                      </v:line>
                      <v:line id="shape_0" from="4347,706" to="6090,70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222;top:478;width:1993;height:456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v:group>
                </v:group>
                <v:rect id="shape_0" fillcolor="silver" stroked="t" o:allowincell="f" style="position:absolute;left:4106;top:364;width:2280;height:1710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2547620</wp:posOffset>
                </wp:positionV>
                <wp:extent cx="1376045" cy="11226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122840"/>
                          <a:chOff x="0" y="0"/>
                          <a:chExt cx="1375920" cy="1122840"/>
                        </a:xfrm>
                      </wpg:grpSpPr>
                      <wps:wsp>
                        <wps:cNvSpPr/>
                        <wps:spPr>
                          <a:xfrm>
                            <a:off x="723960" y="723240"/>
                            <a:ext cx="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759960"/>
                            <a:ext cx="18108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59960"/>
                            <a:ext cx="18108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904320"/>
                            <a:ext cx="688320" cy="145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eda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579240"/>
                            <a:ext cx="21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custDash>
                              <a:ds d="112676" sp="28169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3760" y="289440"/>
                            <a:ext cx="4698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40" y="36360"/>
                              <a:ext cx="39168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FileOp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Server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469800" cy="54360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9440"/>
                            <a:ext cx="43488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36360"/>
                              <a:ext cx="36252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Upda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Server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4348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60" y="36360"/>
                            <a:ext cx="13035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EHCO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375920" cy="1122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200.6pt;width:108.35pt;height:88.4pt" coordorigin="230,4012" coordsize="2167,1768">
                <v:line id="shape_0" from="1370,5151" to="1370,5492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55,5209" to="1939,5493" stroked="t" o:allowincell="f" style="position:absolute;flip:x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43,5209" to="1027,5493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800;top:5436;width:108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edac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line id="shape_0" from="1142,4924" to="1483,4924" stroked="t" o:allowincell="f" style="position:absolute">
                  <v:stroke color="black" weight="25560" dashstyle="shortdot" joinstyle="round" endcap="flat"/>
                  <v:fill o:detectmouseclick="t" on="false"/>
                  <w10:wrap type="none"/>
                </v:line>
                <v:group id="shape_0" style="position:absolute;left:1543;top:4468;width:740;height:856">
                  <v:shape id="shape_0" fillcolor="white" stroked="t" o:allowincell="f" style="position:absolute;left:1605;top:4525;width:616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FileOp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Server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rect id="shape_0" fillcolor="#cccccc" stroked="t" o:allowincell="f" style="position:absolute;left:1543;top:4468;width:739;height:855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</v:group>
                <v:group id="shape_0" style="position:absolute;left:344;top:4468;width:685;height:856">
                  <v:shape id="shape_0" fillcolor="white" stroked="t" o:allowincell="f" style="position:absolute;left:401;top:4525;width:570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Upda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Server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rect id="shape_0" fillcolor="#cccccc" stroked="t" o:allowincell="f" style="position:absolute;left:344;top:4468;width:684;height:855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</v:group>
                <v:shape id="shape_0" fillcolor="white" stroked="f" o:allowincell="f" style="position:absolute;left:287;top:4069;width:205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EHC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230;top:4012;width:2166;height:1767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19605</wp:posOffset>
                </wp:positionH>
                <wp:positionV relativeFrom="paragraph">
                  <wp:posOffset>2547620</wp:posOffset>
                </wp:positionV>
                <wp:extent cx="1376045" cy="11226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122840"/>
                          <a:chOff x="0" y="0"/>
                          <a:chExt cx="1375920" cy="1122840"/>
                        </a:xfrm>
                      </wpg:grpSpPr>
                      <wps:wsp>
                        <wps:cNvSpPr/>
                        <wps:spPr>
                          <a:xfrm>
                            <a:off x="723960" y="723240"/>
                            <a:ext cx="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759960"/>
                            <a:ext cx="18108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59960"/>
                            <a:ext cx="18108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904320"/>
                            <a:ext cx="688320" cy="145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eda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579240"/>
                            <a:ext cx="21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custDash>
                              <a:ds d="112676" sp="28169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97400" y="291600"/>
                            <a:ext cx="507240" cy="5436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60" y="289440"/>
                            <a:ext cx="43488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36360"/>
                              <a:ext cx="36252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Upda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Server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4348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60" y="36360"/>
                            <a:ext cx="13035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EVCO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375920" cy="1122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5pt;margin-top:200.6pt;width:108.35pt;height:88.4pt" coordorigin="3023,4012" coordsize="2167,1768">
                <v:line id="shape_0" from="4163,5151" to="4163,5492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448,5209" to="4732,5493" stroked="t" o:allowincell="f" style="position:absolute;flip:x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36,5209" to="3820,5493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3593;top:5436;width:108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edac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line id="shape_0" from="3935,4924" to="4276,4924" stroked="t" o:allowincell="f" style="position:absolute">
                  <v:stroke color="black" weight="25560" dashstyle="shortdot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4279;top:4471;width:798;height:855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group id="shape_0" style="position:absolute;left:3137;top:4468;width:685;height:856">
                  <v:shape id="shape_0" fillcolor="white" stroked="t" o:allowincell="f" style="position:absolute;left:3194;top:4525;width:570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Upda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Server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rect id="shape_0" fillcolor="#cccccc" stroked="t" o:allowincell="f" style="position:absolute;left:3137;top:4468;width:684;height:855;mso-wrap-style:none;v-text-anchor:middle">
                    <v:fill o:detectmouseclick="t" type="solid" color2="#333333"/>
                    <v:stroke color="black" weight="6480" joinstyle="round" endcap="flat"/>
                    <w10:wrap type="none"/>
                  </v:rect>
                </v:group>
                <v:shape id="shape_0" fillcolor="white" stroked="f" o:allowincell="f" style="position:absolute;left:3080;top:4069;width:205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EVC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3023;top:4012;width:2166;height:1767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4635</wp:posOffset>
                </wp:positionH>
                <wp:positionV relativeFrom="paragraph">
                  <wp:posOffset>1823720</wp:posOffset>
                </wp:positionV>
                <wp:extent cx="644271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43.6pt" to="527.3pt,143.6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95015</wp:posOffset>
                </wp:positionH>
                <wp:positionV relativeFrom="paragraph">
                  <wp:posOffset>1316990</wp:posOffset>
                </wp:positionV>
                <wp:extent cx="0" cy="50673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103.7pt" to="259.45pt,143.5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23315</wp:posOffset>
                </wp:positionH>
                <wp:positionV relativeFrom="paragraph">
                  <wp:posOffset>1823720</wp:posOffset>
                </wp:positionV>
                <wp:extent cx="0" cy="7239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143.6pt" to="88.45pt,200.5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07310</wp:posOffset>
                </wp:positionH>
                <wp:positionV relativeFrom="paragraph">
                  <wp:posOffset>1823720</wp:posOffset>
                </wp:positionV>
                <wp:extent cx="0" cy="7239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43.6pt" to="205.3pt,200.5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17060</wp:posOffset>
                </wp:positionH>
                <wp:positionV relativeFrom="paragraph">
                  <wp:posOffset>1823720</wp:posOffset>
                </wp:positionV>
                <wp:extent cx="0" cy="904875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143.6pt" to="347.8pt,214.8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93050</wp:posOffset>
                </wp:positionH>
                <wp:positionV relativeFrom="paragraph">
                  <wp:posOffset>822325</wp:posOffset>
                </wp:positionV>
                <wp:extent cx="10858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5pt,64.75pt" to="630pt,64.75pt" stroked="t" o:allowincell="f" style="position:absolute">
                <v:stroke color="white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074025</wp:posOffset>
                </wp:positionH>
                <wp:positionV relativeFrom="paragraph">
                  <wp:posOffset>822325</wp:posOffset>
                </wp:positionV>
                <wp:extent cx="3619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5pt,64.75pt" to="638.55pt,64.75pt" stroked="t" o:allowincell="f" style="position:absolute">
                <v:stroke color="white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18805</wp:posOffset>
                </wp:positionH>
                <wp:positionV relativeFrom="paragraph">
                  <wp:posOffset>822325</wp:posOffset>
                </wp:positionV>
                <wp:extent cx="7239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5pt,64.75pt" to="652.8pt,64.75pt" stroked="t" o:allowincell="f" style="position:absolute">
                <v:stroke color="white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864860</wp:posOffset>
                </wp:positionH>
                <wp:positionV relativeFrom="paragraph">
                  <wp:posOffset>1823720</wp:posOffset>
                </wp:positionV>
                <wp:extent cx="0" cy="90487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43.6pt" to="461.8pt,214.8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94325</wp:posOffset>
                </wp:positionH>
                <wp:positionV relativeFrom="paragraph">
                  <wp:posOffset>2547620</wp:posOffset>
                </wp:positionV>
                <wp:extent cx="975995" cy="11226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60" cy="1122840"/>
                          <a:chOff x="0" y="0"/>
                          <a:chExt cx="975960" cy="1122840"/>
                        </a:xfrm>
                      </wpg:grpSpPr>
                      <wpg:grpSp>
                        <wpg:cNvGrpSpPr/>
                        <wpg:grpSpPr>
                          <a:xfrm>
                            <a:off x="36360" y="36360"/>
                            <a:ext cx="903600" cy="89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560" y="350280"/>
                              <a:ext cx="688320" cy="543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9080" y="25200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21672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  se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000" y="217080"/>
                                <a:ext cx="29016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21744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1087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080" y="3636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0160" cy="25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000" y="38160"/>
                                <a:ext cx="579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CycleServe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688320" cy="54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0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PERADIO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975960" cy="1122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75pt;margin-top:200.6pt;width:76.85pt;height:88.4pt" coordorigin="8495,4012" coordsize="1537,1768">
                <v:group id="shape_0" style="position:absolute;left:8552;top:4069;width:1423;height:1407">
                  <v:group id="shape_0" style="position:absolute;left:8720;top:4621;width:1084;height:856">
                    <v:line id="shape_0" from="9459,5018" to="9686,5245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9290;top:4962;width:456;height:4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se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  <v:group id="shape_0" style="position:absolute;left:8777;top:4963;width:457;height:400">
                      <v:line id="shape_0" from="8777,5134" to="8833,513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9005,5305" to="9005,5361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9176,5134" to="9232,513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9005,4963" to="9005,5019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9005,5020" to="9118,5190" stroked="t" o:allowincell="f" style="position:absolute;flip:y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777;top:4963;width:456;height:399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oval>
                    </v:group>
                    <v:shape id="shape_0" fillcolor="white" stroked="t" o:allowincell="f" style="position:absolute;left:8777;top:4681;width:912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ycleServ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round" endcap="flat"/>
                      <w10:wrap type="none"/>
                    </v:shape>
                    <v:rect id="shape_0" fillcolor="#cccccc" stroked="t" o:allowincell="f" style="position:absolute;left:8720;top:4621;width:1083;height:855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</v:group>
                  <v:shape id="shape_0" fillcolor="white" stroked="f" o:allowincell="f" style="position:absolute;left:8552;top:4069;width:142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PERADI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silver" stroked="t" o:allowincell="f" style="position:absolute;left:8495;top:4012;width:1536;height:1767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29355</wp:posOffset>
                </wp:positionH>
                <wp:positionV relativeFrom="paragraph">
                  <wp:posOffset>2547620</wp:posOffset>
                </wp:positionV>
                <wp:extent cx="1376045" cy="11226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122840"/>
                          <a:chOff x="0" y="0"/>
                          <a:chExt cx="1375920" cy="1122840"/>
                        </a:xfrm>
                      </wpg:grpSpPr>
                      <wps:wsp>
                        <wps:cNvSpPr/>
                        <wps:spPr>
                          <a:xfrm flipH="1">
                            <a:off x="977400" y="796320"/>
                            <a:ext cx="25344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904320"/>
                            <a:ext cx="688320" cy="145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eda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579240"/>
                            <a:ext cx="21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custDash>
                              <a:ds d="112676" sp="28169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326880"/>
                            <a:ext cx="9417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Update &amp; Com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360" y="289440"/>
                            <a:ext cx="1014120" cy="5436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36360"/>
                            <a:ext cx="13035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EORB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375920" cy="1122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5pt;margin-top:200.6pt;width:108.35pt;height:88.4pt" coordorigin="5873,4012" coordsize="2167,1768">
                <v:line id="shape_0" from="7412,5266" to="7810,5550" stroked="t" o:allowincell="f" style="position:absolute;flip:x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557,5209" to="6557,5550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fillcolor="#cccccc" stroked="t" o:allowincell="f" style="position:absolute;left:6443;top:5436;width:108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edac</w:t>
                        </w:r>
                      </w:p>
                    </w:txbxContent>
                  </v:textbox>
                  <v:fill o:detectmouseclick="t" type="solid" color2="#333333"/>
                  <v:stroke color="black" weight="3240" joinstyle="round" endcap="flat"/>
                  <w10:wrap type="none"/>
                </v:shape>
                <v:line id="shape_0" from="7640,4924" to="7981,4924" stroked="t" o:allowincell="f" style="position:absolute">
                  <v:stroke color="black" weight="25560" dashstyle="shortdot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044;top:4527;width:1482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Update &amp; Comm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erv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5987;top:4468;width:1596;height:855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shape id="shape_0" fillcolor="white" stroked="f" o:allowincell="f" style="position:absolute;left:5930;top:4069;width:205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EORB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5873;top:4012;width:2166;height:1767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52090</wp:posOffset>
                </wp:positionH>
                <wp:positionV relativeFrom="paragraph">
                  <wp:posOffset>2873375</wp:posOffset>
                </wp:positionV>
                <wp:extent cx="433070" cy="28892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ileO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rv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7pt;margin-top:226.25pt;width:34.05pt;height:2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ileOp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rver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3660</wp:posOffset>
                </wp:positionH>
                <wp:positionV relativeFrom="paragraph">
                  <wp:posOffset>1570355</wp:posOffset>
                </wp:positionV>
                <wp:extent cx="905510" cy="2533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etwor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8pt;margin-top:123.65pt;width:71.2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etwor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465</wp:posOffset>
                </wp:positionH>
                <wp:positionV relativeFrom="paragraph">
                  <wp:posOffset>1534160</wp:posOffset>
                </wp:positionV>
                <wp:extent cx="6443345" cy="57975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443280" cy="579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5pt;margin-top:120.8pt;width:507.3pt;height:45.6pt;mso-wrap-style:none;v-text-anchor:middle">
                <v:fill o:detectmouseclick="t" on="false"/>
                <v:stroke color="black" weight="324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43505</wp:posOffset>
                </wp:positionH>
                <wp:positionV relativeFrom="paragraph">
                  <wp:posOffset>3669665</wp:posOffset>
                </wp:positionV>
                <wp:extent cx="0" cy="3257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88.95pt" to="208.15pt,314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465</wp:posOffset>
                </wp:positionH>
                <wp:positionV relativeFrom="paragraph">
                  <wp:posOffset>3886835</wp:posOffset>
                </wp:positionV>
                <wp:extent cx="6443345" cy="36004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443280" cy="3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5pt;margin-top:306.05pt;width:507.3pt;height:28.3pt;mso-wrap-style:none;v-text-anchor:middle">
                <v:fill o:detectmouseclick="t" on="false"/>
                <v:stroke color="black" weight="324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69950</wp:posOffset>
                </wp:positionH>
                <wp:positionV relativeFrom="paragraph">
                  <wp:posOffset>3669665</wp:posOffset>
                </wp:positionV>
                <wp:extent cx="0" cy="3257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288.95pt" to="68.5pt,314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3660</wp:posOffset>
                </wp:positionH>
                <wp:positionV relativeFrom="paragraph">
                  <wp:posOffset>3923030</wp:posOffset>
                </wp:positionV>
                <wp:extent cx="507365" cy="2171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da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8pt;margin-top:308.9pt;width:39.9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da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465</wp:posOffset>
                </wp:positionH>
                <wp:positionV relativeFrom="paragraph">
                  <wp:posOffset>4240530</wp:posOffset>
                </wp:positionV>
                <wp:extent cx="6443345" cy="187579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443280" cy="1875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5pt;margin-top:333.9pt;width:507.3pt;height:147.65pt;mso-wrap-style:none;v-text-anchor:middle">
                <v:fill o:detectmouseclick="t" on="false"/>
                <v:stroke color="black" weight="324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43505</wp:posOffset>
                </wp:positionH>
                <wp:positionV relativeFrom="paragraph">
                  <wp:posOffset>4176395</wp:posOffset>
                </wp:positionV>
                <wp:extent cx="0" cy="32575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328.85pt" to="208.15pt,35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72970</wp:posOffset>
                </wp:positionH>
                <wp:positionV relativeFrom="paragraph">
                  <wp:posOffset>4502150</wp:posOffset>
                </wp:positionV>
                <wp:extent cx="1051560" cy="4711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051560" cy="471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.1pt;margin-top:354.5pt;width:82.75pt;height:37.05pt;mso-wrap-style:none;v-text-anchor:middle">
                <v:fill o:detectmouseclick="t" type="solid" color2="blu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44090</wp:posOffset>
                </wp:positionH>
                <wp:positionV relativeFrom="paragraph">
                  <wp:posOffset>4608830</wp:posOffset>
                </wp:positionV>
                <wp:extent cx="908050" cy="195580"/>
                <wp:effectExtent l="0" t="0" r="0" b="151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2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Powersuppl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7pt;margin-top:362.9pt;width:71.45pt;height:15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Powersuppl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62530</wp:posOffset>
                </wp:positionH>
                <wp:positionV relativeFrom="paragraph">
                  <wp:posOffset>5443220</wp:posOffset>
                </wp:positionV>
                <wp:extent cx="543560" cy="507365"/>
                <wp:effectExtent l="1905" t="5080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07240"/>
                          <a:chOff x="0" y="0"/>
                          <a:chExt cx="543600" cy="5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3600" cy="5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720" y="0"/>
                              <a:ext cx="289440" cy="181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5308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44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0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36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36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72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72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08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108720" y="36360"/>
                              <a:ext cx="326520" cy="10908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36360"/>
                              <a:ext cx="109080" cy="4712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434520" y="36360"/>
                              <a:ext cx="109080" cy="4712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53440"/>
                            <a:ext cx="25416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1640"/>
                              <a:ext cx="730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pt;margin-top:428.6pt;width:42.8pt;height:39.95pt" coordorigin="3878,8572" coordsize="856,799">
                <v:group id="shape_0" style="position:absolute;left:3878;top:8572;width:856;height:799">
                  <v:group id="shape_0" style="position:absolute;left:4049;top:8572;width:455;height:284">
                    <v:line id="shape_0" from="4448,8572" to="4504,885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049,8572" to="4105,885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505,8572" to="4505,862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106,8572" to="4162,885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163,8572" to="4219,885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20,8572" to="4276,885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77,8572" to="4333,885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334,8572" to="4390,885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391,8572" to="4447,885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rect id="shape_0" fillcolor="aqua" stroked="t" o:allowincell="f" style="position:absolute;left:4049;top:8629;width:513;height:171;mso-wrap-style:none;v-text-anchor:middle">
                    <v:fill o:detectmouseclick="t" type="solid" color2="red"/>
                    <v:stroke color="black" weight="3240" joinstyle="round" endcap="flat"/>
                    <w10:wrap type="none"/>
                  </v:rect>
                  <v:rect id="shape_0" fillcolor="aqua" stroked="t" o:allowincell="f" style="position:absolute;left:3878;top:8629;width:171;height:741;mso-wrap-style:none;v-text-anchor:middle">
                    <v:fill o:detectmouseclick="t" type="solid" color2="red"/>
                    <v:stroke color="black" weight="3240" joinstyle="round" endcap="flat"/>
                    <w10:wrap type="none"/>
                  </v:rect>
                  <v:rect id="shape_0" fillcolor="aqua" stroked="t" o:allowincell="f" style="position:absolute;left:4562;top:8629;width:171;height:741;mso-wrap-style:none;v-text-anchor:middle">
                    <v:fill o:detectmouseclick="t" type="solid" color2="red"/>
                    <v:stroke color="black" weight="3240" joinstyle="round" endcap="flat"/>
                    <w10:wrap type="none"/>
                  </v:rect>
                </v:group>
                <v:group id="shape_0" style="position:absolute;left:4106;top:8971;width:400;height:343">
                  <v:oval id="shape_0" fillcolor="red" stroked="f" o:allowincell="f" style="position:absolute;left:4277;top:9084;width:114;height:57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white" stroked="t" o:allowincell="f" style="position:absolute;left:4106;top:8971;width:399;height:342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60675</wp:posOffset>
                </wp:positionH>
                <wp:positionV relativeFrom="paragraph">
                  <wp:posOffset>4972685</wp:posOffset>
                </wp:positionV>
                <wp:extent cx="0" cy="47053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91.55pt" to="225.25pt,428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3220</wp:posOffset>
                </wp:positionH>
                <wp:positionV relativeFrom="paragraph">
                  <wp:posOffset>4494530</wp:posOffset>
                </wp:positionV>
                <wp:extent cx="1051560" cy="47117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051560" cy="471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.6pt;margin-top:353.9pt;width:82.75pt;height:37.05pt;mso-wrap-style:none;v-text-anchor:middle">
                <v:fill o:detectmouseclick="t" type="solid" color2="blu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6880</wp:posOffset>
                </wp:positionH>
                <wp:positionV relativeFrom="paragraph">
                  <wp:posOffset>4601845</wp:posOffset>
                </wp:positionV>
                <wp:extent cx="905510" cy="195580"/>
                <wp:effectExtent l="0" t="0" r="0" b="151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40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Powersuppl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.4pt;margin-top:362.35pt;width:71.25pt;height:15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Powersuppl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69950</wp:posOffset>
                </wp:positionH>
                <wp:positionV relativeFrom="paragraph">
                  <wp:posOffset>4176395</wp:posOffset>
                </wp:positionV>
                <wp:extent cx="0" cy="32575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328.85pt" to="68.5pt,35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35025</wp:posOffset>
                </wp:positionH>
                <wp:positionV relativeFrom="paragraph">
                  <wp:posOffset>5545455</wp:posOffset>
                </wp:positionV>
                <wp:extent cx="507365" cy="507365"/>
                <wp:effectExtent l="5080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507240"/>
                          <a:chOff x="0" y="0"/>
                          <a:chExt cx="507240" cy="5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7240" cy="5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720"/>
                              <a:ext cx="181080" cy="253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708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108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72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6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36360" y="108720"/>
                              <a:ext cx="109080" cy="2901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36360" y="398160"/>
                              <a:ext cx="471240" cy="10908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36360" y="0"/>
                              <a:ext cx="471240" cy="10908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800" y="253440"/>
                            <a:ext cx="73080" cy="36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080" y="144720"/>
                            <a:ext cx="25416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436.65pt;width:40pt;height:39.95pt" coordorigin="1315,8733" coordsize="800,799">
                <v:group id="shape_0" style="position:absolute;left:1315;top:8733;width:800;height:799">
                  <v:group id="shape_0" style="position:absolute;left:1315;top:8961;width:284;height:398">
                    <v:line id="shape_0" from="1315,9303" to="1599,9359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315,8961" to="1371,896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315,9246" to="1599,9302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315,9189" to="1599,924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315,9132" to="1599,918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315,9075" to="1599,913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315,9018" to="1599,907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315,8961" to="1599,901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rect id="shape_0" fillcolor="aqua" stroked="t" o:allowincell="f" style="position:absolute;left:1373;top:8904;width:171;height:456;mso-wrap-style:none;v-text-anchor:middle">
                    <v:fill o:detectmouseclick="t" type="solid" color2="red"/>
                    <v:stroke color="black" weight="3240" joinstyle="round" endcap="flat"/>
                    <w10:wrap type="none"/>
                  </v:rect>
                  <v:rect id="shape_0" fillcolor="aqua" stroked="t" o:allowincell="f" style="position:absolute;left:1373;top:9360;width:741;height:171;mso-wrap-style:none;v-text-anchor:middle">
                    <v:fill o:detectmouseclick="t" type="solid" color2="red"/>
                    <v:stroke color="black" weight="3240" joinstyle="round" endcap="flat"/>
                    <w10:wrap type="none"/>
                  </v:rect>
                  <v:rect id="shape_0" fillcolor="aqua" stroked="t" o:allowincell="f" style="position:absolute;left:1373;top:8733;width:741;height:171;mso-wrap-style:none;v-text-anchor:middle">
                    <v:fill o:detectmouseclick="t" type="solid" color2="red"/>
                    <v:stroke color="black" weight="3240" joinstyle="round" endcap="flat"/>
                    <w10:wrap type="none"/>
                  </v:rect>
                </v:group>
                <v:oval id="shape_0" fillcolor="red" stroked="f" o:allowincell="f" style="position:absolute;left:1828;top:9132;width:114;height:57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white" stroked="t" o:allowincell="f" style="position:absolute;left:1657;top:8961;width:399;height:342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62635</wp:posOffset>
                </wp:positionH>
                <wp:positionV relativeFrom="paragraph">
                  <wp:posOffset>5690235</wp:posOffset>
                </wp:positionV>
                <wp:extent cx="72390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448.05pt" to="65.7pt,448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62635</wp:posOffset>
                </wp:positionH>
                <wp:positionV relativeFrom="paragraph">
                  <wp:posOffset>4966335</wp:posOffset>
                </wp:positionV>
                <wp:extent cx="0" cy="723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391.05pt" to="60.05pt,44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90245</wp:posOffset>
                </wp:positionH>
                <wp:positionV relativeFrom="paragraph">
                  <wp:posOffset>5943600</wp:posOffset>
                </wp:positionV>
                <wp:extent cx="14478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68pt" to="65.7pt,46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98830</wp:posOffset>
                </wp:positionH>
                <wp:positionV relativeFrom="paragraph">
                  <wp:posOffset>5038725</wp:posOffset>
                </wp:positionV>
                <wp:extent cx="977900" cy="333375"/>
                <wp:effectExtent l="0" t="0" r="0" b="984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ower Supplies &amp; Correction Coi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9pt;margin-top:396.75pt;width:76.95pt;height:2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ower Supplies &amp; Correction Coi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3660</wp:posOffset>
                </wp:positionH>
                <wp:positionV relativeFrom="paragraph">
                  <wp:posOffset>4276725</wp:posOffset>
                </wp:positionV>
                <wp:extent cx="760730" cy="254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evic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8pt;margin-top:336.75pt;width:59.85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evic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11020</wp:posOffset>
                </wp:positionH>
                <wp:positionV relativeFrom="paragraph">
                  <wp:posOffset>4248785</wp:posOffset>
                </wp:positionV>
                <wp:extent cx="0" cy="1158240"/>
                <wp:effectExtent l="3810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34.55pt" to="142.6pt,425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4930</wp:posOffset>
                </wp:positionH>
                <wp:positionV relativeFrom="paragraph">
                  <wp:posOffset>5045710</wp:posOffset>
                </wp:positionV>
                <wp:extent cx="579755" cy="292735"/>
                <wp:effectExtent l="0" t="0" r="0" b="139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orizon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.9pt;margin-top:397.3pt;width:45.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orizont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93265</wp:posOffset>
                </wp:positionH>
                <wp:positionV relativeFrom="paragraph">
                  <wp:posOffset>5045710</wp:posOffset>
                </wp:positionV>
                <wp:extent cx="578485" cy="2927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2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tic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.95pt;margin-top:397.3pt;width:45.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1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tic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96870</wp:posOffset>
                </wp:positionH>
                <wp:positionV relativeFrom="paragraph">
                  <wp:posOffset>5044440</wp:posOffset>
                </wp:positionV>
                <wp:extent cx="977900" cy="333375"/>
                <wp:effectExtent l="0" t="0" r="0" b="984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ower Supplies &amp; Correction Coi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1pt;margin-top:397.2pt;width:76.95pt;height:2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ower Supplies &amp; Correction Coi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7465</wp:posOffset>
                </wp:positionH>
                <wp:positionV relativeFrom="paragraph">
                  <wp:posOffset>2113280</wp:posOffset>
                </wp:positionV>
                <wp:extent cx="6443345" cy="177419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6443280" cy="1774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5pt;margin-top:166.4pt;width:507.3pt;height:139.6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44670</wp:posOffset>
                </wp:positionH>
                <wp:positionV relativeFrom="paragraph">
                  <wp:posOffset>5623560</wp:posOffset>
                </wp:positionV>
                <wp:extent cx="290195" cy="362585"/>
                <wp:effectExtent l="3175" t="5080" r="317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2520"/>
                          <a:chOff x="0" y="0"/>
                          <a:chExt cx="290160" cy="362520"/>
                        </a:xfrm>
                      </wpg:grpSpPr>
                      <wps:wsp>
                        <wps:cNvSpPr/>
                        <wps:spPr>
                          <a:xfrm>
                            <a:off x="144720" y="1440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60" y="0"/>
                            <a:ext cx="217080" cy="3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20" y="253440"/>
                              <a:ext cx="7236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72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3440"/>
                              <a:ext cx="7236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72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20" y="0"/>
                              <a:ext cx="72360" cy="10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2360" cy="10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72360"/>
                            <a:ext cx="29016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442.8pt;width:22.85pt;height:28.5pt" coordorigin="6842,8856" coordsize="457,570">
                <v:oval id="shape_0" fillcolor="red" stroked="t" o:allowincell="f" style="position:absolute;left:7070;top:9083;width:57;height:57;mso-wrap-style:none;v-text-anchor:middle">
                  <v:fill o:detectmouseclick="t" type="solid" color2="aqua"/>
                  <v:stroke color="red" weight="12600" joinstyle="round" endcap="flat"/>
                  <w10:wrap type="none"/>
                </v:oval>
                <v:group id="shape_0" style="position:absolute;left:6900;top:8856;width:341;height:570">
                  <v:group id="shape_0" style="position:absolute;left:7127;top:9255;width:113;height:171">
                    <v:line id="shape_0" from="7184,9256" to="7184,94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127,9255" to="7240,9255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  <v:group id="shape_0" style="position:absolute;left:6900;top:9255;width:113;height:171">
                    <v:line id="shape_0" from="6956,9256" to="6956,94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900,9255" to="7013,9255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  <v:group id="shape_0" style="position:absolute;left:7127;top:8856;width:113;height:171">
                    <v:line id="shape_0" from="7184,8856" to="7184,902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127,9028" to="7240,9028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  <v:group id="shape_0" style="position:absolute;left:6900;top:8856;width:113;height:171">
                    <v:line id="shape_0" from="6956,8856" to="6956,902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900,9028" to="7013,9028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6842;top:8970;width:456;height:342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453255</wp:posOffset>
                </wp:positionH>
                <wp:positionV relativeFrom="paragraph">
                  <wp:posOffset>3669665</wp:posOffset>
                </wp:positionV>
                <wp:extent cx="0" cy="32575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88.95pt" to="350.65pt,314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453255</wp:posOffset>
                </wp:positionH>
                <wp:positionV relativeFrom="paragraph">
                  <wp:posOffset>4176395</wp:posOffset>
                </wp:positionV>
                <wp:extent cx="0" cy="32575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328.85pt" to="350.65pt,35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82720</wp:posOffset>
                </wp:positionH>
                <wp:positionV relativeFrom="paragraph">
                  <wp:posOffset>4502150</wp:posOffset>
                </wp:positionV>
                <wp:extent cx="977900" cy="47117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977760" cy="4712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13.6pt;margin-top:354.5pt;width:76.95pt;height:37.05pt;mso-wrap-style:none;v-text-anchor:middle">
                <v:fill o:detectmouseclick="t" type="solid" color2="fuchsi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92575</wp:posOffset>
                </wp:positionH>
                <wp:positionV relativeFrom="paragraph">
                  <wp:posOffset>4567555</wp:posOffset>
                </wp:positionV>
                <wp:extent cx="760730" cy="32639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AD-Conver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2.25pt;margin-top:359.65pt;width:59.8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AD-Convert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272280</wp:posOffset>
                </wp:positionH>
                <wp:positionV relativeFrom="paragraph">
                  <wp:posOffset>4972685</wp:posOffset>
                </wp:positionV>
                <wp:extent cx="434340" cy="1013460"/>
                <wp:effectExtent l="3810" t="190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013400"/>
                          <a:chOff x="0" y="0"/>
                          <a:chExt cx="434520" cy="1013400"/>
                        </a:xfrm>
                      </wpg:grpSpPr>
                      <wps:wsp>
                        <wps:cNvSpPr/>
                        <wps:spPr>
                          <a:xfrm>
                            <a:off x="289440" y="101268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101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1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65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391.55pt;width:34.15pt;height:79.75pt" coordorigin="6728,7831" coordsize="683,1595">
                <v:line id="shape_0" from="7184,9426" to="7411,942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728,9427" to="6955,942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412,7831" to="7412,942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6728,7831" to="6728,942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84,7831" to="7184,885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6956,7831" to="6956,885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571115</wp:posOffset>
                </wp:positionH>
                <wp:positionV relativeFrom="paragraph">
                  <wp:posOffset>4972685</wp:posOffset>
                </wp:positionV>
                <wp:extent cx="0" cy="47053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391.55pt" to="202.45pt,428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90245</wp:posOffset>
                </wp:positionH>
                <wp:positionV relativeFrom="paragraph">
                  <wp:posOffset>4966335</wp:posOffset>
                </wp:positionV>
                <wp:extent cx="0" cy="97726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91.05pt" to="54.35pt,467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44085</wp:posOffset>
                </wp:positionH>
                <wp:positionV relativeFrom="paragraph">
                  <wp:posOffset>5110480</wp:posOffset>
                </wp:positionV>
                <wp:extent cx="977900" cy="1809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19 Monito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55pt;margin-top:402.4pt;width:76.9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19 Monito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3660</wp:posOffset>
                </wp:positionH>
                <wp:positionV relativeFrom="paragraph">
                  <wp:posOffset>2149475</wp:posOffset>
                </wp:positionV>
                <wp:extent cx="977900" cy="36258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evice Server P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8pt;margin-top:169.25pt;width:76.9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evice Server PC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733540</wp:posOffset>
                </wp:positionH>
                <wp:positionV relativeFrom="paragraph">
                  <wp:posOffset>267335</wp:posOffset>
                </wp:positionV>
                <wp:extent cx="1376045" cy="184658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375920" cy="1846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530.2pt;margin-top:21.05pt;width:108.3pt;height:145.35pt;mso-wrap-style:none;v-text-anchor:middle">
                <v:fill o:detectmouseclick="t" type="solid" color2="#7f7ff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769735</wp:posOffset>
                </wp:positionH>
                <wp:positionV relativeFrom="paragraph">
                  <wp:posOffset>303530</wp:posOffset>
                </wp:positionV>
                <wp:extent cx="1303655" cy="1629410"/>
                <wp:effectExtent l="0" t="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1629360"/>
                          <a:chOff x="0" y="0"/>
                          <a:chExt cx="1303560" cy="1629360"/>
                        </a:xfrm>
                      </wpg:grpSpPr>
                      <wps:wsp>
                        <wps:cNvSpPr txBox="1"/>
                        <wps:spPr>
                          <a:xfrm>
                            <a:off x="72360" y="1157760"/>
                            <a:ext cx="1158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Common Databa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Init-Tabl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23240"/>
                            <a:ext cx="1158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roject Sources 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‘.EXE’-Fil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91600"/>
                            <a:ext cx="1158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Windows 3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Visual Basic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36360" y="253440"/>
                            <a:ext cx="1231200" cy="13759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035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ETR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05pt;margin-top:23.9pt;width:102.65pt;height:128.3pt" coordorigin="10661,478" coordsize="2053,2566">
                <v:shape id="shape_0" fillcolor="white" stroked="t" o:allowincell="f" style="position:absolute;left:10775;top:2301;width:182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Common Databa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Init-Table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0775;top:1617;width:182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roject Sources &amp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‘.EXE’-File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0775;top:937;width:182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Windows 3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Visual Basic 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10718;top:877;width:1938;height:2166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shape id="shape_0" fillcolor="white" stroked="f" o:allowincell="f" style="position:absolute;left:10661;top:478;width:205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ET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98510</wp:posOffset>
                </wp:positionH>
                <wp:positionV relativeFrom="paragraph">
                  <wp:posOffset>267335</wp:posOffset>
                </wp:positionV>
                <wp:extent cx="1376045" cy="18465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375920" cy="1846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661.3pt;margin-top:21.05pt;width:108.3pt;height:145.35pt;mso-wrap-style:none;v-text-anchor:middle">
                <v:fill o:detectmouseclick="t" type="solid" color2="#7f7ff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434705</wp:posOffset>
                </wp:positionH>
                <wp:positionV relativeFrom="paragraph">
                  <wp:posOffset>303530</wp:posOffset>
                </wp:positionV>
                <wp:extent cx="1303655" cy="1629410"/>
                <wp:effectExtent l="0" t="0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1629360"/>
                          <a:chOff x="0" y="0"/>
                          <a:chExt cx="1303560" cy="1629360"/>
                        </a:xfrm>
                      </wpg:grpSpPr>
                      <wps:wsp>
                        <wps:cNvSpPr txBox="1"/>
                        <wps:spPr>
                          <a:xfrm>
                            <a:off x="72360" y="1157760"/>
                            <a:ext cx="1158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723240"/>
                            <a:ext cx="1158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91600"/>
                            <a:ext cx="1158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Windows 3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Visual Basic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36360" y="253440"/>
                            <a:ext cx="1231200" cy="13759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035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MKILAN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4.15pt;margin-top:23.9pt;width:102.65pt;height:128.3pt" coordorigin="13283,478" coordsize="2053,2566">
                <v:shape id="shape_0" fillcolor="white" stroked="t" o:allowincell="f" style="position:absolute;left:13397;top:2301;width:1824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3397;top:1617;width:1824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3397;top:937;width:182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Windows 3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Visual Basic 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13340;top:877;width:1938;height:2166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shape id="shape_0" fillcolor="white" stroked="f" o:allowincell="f" style="position:absolute;left:13283;top:478;width:205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MKILAN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108950</wp:posOffset>
                </wp:positionH>
                <wp:positionV relativeFrom="paragraph">
                  <wp:posOffset>1063625</wp:posOffset>
                </wp:positionV>
                <wp:extent cx="28956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83.75pt" to="661.25pt,83.7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951980</wp:posOffset>
                </wp:positionH>
                <wp:positionV relativeFrom="paragraph">
                  <wp:posOffset>2501900</wp:posOffset>
                </wp:positionV>
                <wp:extent cx="975995" cy="112268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60" cy="1122840"/>
                          <a:chOff x="0" y="0"/>
                          <a:chExt cx="975960" cy="1122840"/>
                        </a:xfrm>
                      </wpg:grpSpPr>
                      <wps:wsp>
                        <wps:cNvSpPr/>
                        <wps:spPr>
                          <a:xfrm>
                            <a:off x="398160" y="61524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832320"/>
                            <a:ext cx="2901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TC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4520"/>
                            <a:ext cx="2919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P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36360" y="386640"/>
                            <a:ext cx="905400" cy="663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36360"/>
                            <a:ext cx="903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EG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975960" cy="1122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7.4pt;margin-top:197pt;width:76.85pt;height:88.4pt" coordorigin="10948,3940" coordsize="1537,1768">
                <v:line id="shape_0" from="11575,4909" to="11859,519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1917;top:5251;width:45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TCP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round" endcap="flat"/>
                  <w10:wrap type="none"/>
                </v:shape>
                <v:shape id="shape_0" fillcolor="white" stroked="t" o:allowincell="f" style="position:absolute;left:11062;top:4624;width:45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PX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11005;top:4549;width:1425;height:1044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shape id="shape_0" fillcolor="white" stroked="f" o:allowincell="f" style="position:absolute;left:11005;top:3997;width:142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EG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10948;top:3940;width:1536;height:1767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086215</wp:posOffset>
                </wp:positionH>
                <wp:positionV relativeFrom="paragraph">
                  <wp:posOffset>2113280</wp:posOffset>
                </wp:positionV>
                <wp:extent cx="1270" cy="325120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166.4pt" to="715.5pt,422.35pt" stroked="t" o:allowincell="f" style="position:absolute">
                <v:stroke color="lim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8580755</wp:posOffset>
                </wp:positionH>
                <wp:positionV relativeFrom="paragraph">
                  <wp:posOffset>5364480</wp:posOffset>
                </wp:positionV>
                <wp:extent cx="1050290" cy="326390"/>
                <wp:effectExtent l="6350" t="6350" r="6350" b="8572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326520"/>
                          <a:chOff x="0" y="0"/>
                          <a:chExt cx="1050120" cy="326520"/>
                        </a:xfrm>
                      </wpg:grpSpPr>
                      <wps:wsp>
                        <wps:cNvSpPr txBox="1"/>
                        <wps:spPr>
                          <a:xfrm>
                            <a:off x="253440" y="72360"/>
                            <a:ext cx="543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CISC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1050120" cy="3265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5.65pt;margin-top:422.4pt;width:82.7pt;height:25.7pt" coordorigin="13513,8448" coordsize="1654,514">
                <v:shape id="shape_0" fillcolor="white" stroked="t" o:allowincell="f" style="position:absolute;left:13912;top:8562;width:85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CISCO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rect id="shape_0" fillcolor="teal" stroked="t" o:allowincell="f" style="position:absolute;left:13513;top:8448;width:1653;height:513;mso-wrap-style:none;v-text-anchor:middle">
                  <v:fill o:detectmouseclick="t" type="solid" color2="#ff7f7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879590</wp:posOffset>
                </wp:positionH>
                <wp:positionV relativeFrom="paragraph">
                  <wp:posOffset>4061460</wp:posOffset>
                </wp:positionV>
                <wp:extent cx="1086485" cy="112268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1122840"/>
                          <a:chOff x="0" y="0"/>
                          <a:chExt cx="1086480" cy="1122840"/>
                        </a:xfrm>
                      </wpg:grpSpPr>
                      <wps:wsp>
                        <wps:cNvSpPr txBox="1"/>
                        <wps:spPr>
                          <a:xfrm>
                            <a:off x="72360" y="723240"/>
                            <a:ext cx="9417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Orbitcorrec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507240"/>
                            <a:ext cx="9417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Optic databas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36360" y="470520"/>
                            <a:ext cx="1014120" cy="5796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3636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MKI1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1086480" cy="1122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7pt;margin-top:319.8pt;width:85.55pt;height:88.4pt" coordorigin="10834,6396" coordsize="1711,1768">
                <v:shape id="shape_0" fillcolor="white" stroked="t" o:allowincell="f" style="position:absolute;left:10948;top:7535;width:148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Orbitcorrection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round" endcap="flat"/>
                  <w10:wrap type="none"/>
                </v:shape>
                <v:shape id="shape_0" fillcolor="white" stroked="t" o:allowincell="f" style="position:absolute;left:10948;top:7195;width:148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Optic databas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10891;top:7137;width:1596;height:912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shape id="shape_0" fillcolor="white" stroked="f" o:allowincell="f" style="position:absolute;left:11005;top:6453;width:13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MKI1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10834;top:6396;width:1710;height:1767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929245</wp:posOffset>
                </wp:positionH>
                <wp:positionV relativeFrom="paragraph">
                  <wp:posOffset>2900045</wp:posOffset>
                </wp:positionV>
                <wp:extent cx="1156970" cy="952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35pt,228.35pt" to="715.4pt,229.05pt" stroked="t" o:allowincell="f" style="position:absolute">
                <v:stroke color="lim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096760</wp:posOffset>
                </wp:positionH>
                <wp:positionV relativeFrom="paragraph">
                  <wp:posOffset>4278630</wp:posOffset>
                </wp:positionV>
                <wp:extent cx="1086485" cy="112268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1122840"/>
                          <a:chOff x="0" y="0"/>
                          <a:chExt cx="1086480" cy="1122840"/>
                        </a:xfrm>
                      </wpg:grpSpPr>
                      <wps:wsp>
                        <wps:cNvSpPr txBox="1"/>
                        <wps:spPr>
                          <a:xfrm>
                            <a:off x="72360" y="723240"/>
                            <a:ext cx="9417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Orbit correc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507240"/>
                            <a:ext cx="9417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Optic databas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36360" y="470520"/>
                            <a:ext cx="1014120" cy="5796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3636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MKI1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1086480" cy="1122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.8pt;margin-top:336.9pt;width:85.55pt;height:88.4pt" coordorigin="11176,6738" coordsize="1711,1768">
                <v:shape id="shape_0" fillcolor="white" stroked="t" o:allowincell="f" style="position:absolute;left:11290;top:7877;width:148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Orbit correction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round" endcap="flat"/>
                  <w10:wrap type="none"/>
                </v:shape>
                <v:shape id="shape_0" fillcolor="white" stroked="t" o:allowincell="f" style="position:absolute;left:11290;top:7537;width:148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Optic databas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#cccccc" stroked="t" o:allowincell="f" style="position:absolute;left:11233;top:7479;width:1596;height:912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shape id="shape_0" fillcolor="white" stroked="f" o:allowincell="f" style="position:absolute;left:11347;top:6795;width:13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MKI1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11176;top:6738;width:1710;height:1767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965440</wp:posOffset>
                </wp:positionH>
                <wp:positionV relativeFrom="paragraph">
                  <wp:posOffset>4170045</wp:posOffset>
                </wp:positionV>
                <wp:extent cx="1122045" cy="0"/>
                <wp:effectExtent l="12700" t="12700" r="133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pt,328.35pt" to="715.5pt,328.35pt" stroked="t" o:allowincell="f" style="position:absolute">
                <v:stroke color="lim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182610</wp:posOffset>
                </wp:positionH>
                <wp:positionV relativeFrom="paragraph">
                  <wp:posOffset>4423410</wp:posOffset>
                </wp:positionV>
                <wp:extent cx="904875" cy="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3pt,348.3pt" to="715.5pt,348.3pt" stroked="t" o:allowincell="f" style="position:absolute">
                <v:stroke color="lim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087485</wp:posOffset>
                </wp:positionH>
                <wp:positionV relativeFrom="paragraph">
                  <wp:posOffset>5690235</wp:posOffset>
                </wp:positionV>
                <wp:extent cx="0" cy="289560"/>
                <wp:effectExtent l="70485" t="12700" r="698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55pt,448.05pt" to="715.55pt,470.8pt" stroked="t" o:allowincell="f" style="position:absolute">
                <v:stroke color="blu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435975</wp:posOffset>
                </wp:positionH>
                <wp:positionV relativeFrom="paragraph">
                  <wp:posOffset>5979795</wp:posOffset>
                </wp:positionV>
                <wp:extent cx="1376045" cy="18161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92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ESY Networ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4.25pt;margin-top:470.85pt;width:108.3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ESY Networ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53835</wp:posOffset>
                </wp:positionH>
                <wp:positionV relativeFrom="paragraph">
                  <wp:posOffset>3735705</wp:posOffset>
                </wp:positionV>
                <wp:extent cx="1846580" cy="181038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846440" cy="1810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6.05pt;margin-top:294.15pt;width:145.35pt;height:142.5pt;mso-wrap-style:none;v-text-anchor:middle">
                <v:fill o:detectmouseclick="t" on="false"/>
                <v:stroke color="black" weight="324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590030</wp:posOffset>
                </wp:positionH>
                <wp:positionV relativeFrom="paragraph">
                  <wp:posOffset>3771265</wp:posOffset>
                </wp:positionV>
                <wp:extent cx="1158875" cy="2178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ptic Serv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8.9pt;margin-top:296.95pt;width:91.2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ptic Serv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51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center" w:pos="7938" w:leader="none"/>
        <w:tab w:val="right" w:pos="15593" w:leader="none"/>
      </w:tabs>
      <w:rPr/>
    </w:pPr>
    <w:r>
      <w:rPr>
        <w:sz w:val="16"/>
        <w:szCs w:val="16"/>
      </w:rPr>
      <w:t>J. Maaß, DESY Hamburg</w:t>
      <w:tab/>
      <w:t xml:space="preserve">File 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8. October 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7938" w:leader="none"/>
        <w:tab w:val="right" w:pos="15735" w:leader="none"/>
      </w:tabs>
      <w:rPr/>
    </w:pPr>
    <w:r>
      <w:rPr>
        <w:sz w:val="16"/>
        <w:szCs w:val="16"/>
      </w:rPr>
      <w:t>Orbit Correction at PETRA and HERA-e</w:t>
      <w:tab/>
    </w:r>
    <w:r>
      <w:rPr>
        <w:b/>
        <w:bCs/>
        <w:sz w:val="32"/>
        <w:szCs w:val="32"/>
        <w:u w:val="single"/>
      </w:rPr>
      <w:t>Overview</w:t>
    </w:r>
    <w:r>
      <w:rPr>
        <w:sz w:val="32"/>
        <w:szCs w:val="32"/>
      </w:rPr>
      <w:tab/>
    </w:r>
    <w:r>
      <w:rPr>
        <w:sz w:val="16"/>
        <w:szCs w:val="16"/>
      </w:rPr>
      <w:t>Pictur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WORD6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5:29:00Z</dcterms:created>
  <dc:creator>J. Maa�, DESY Hamburg</dc:creator>
  <dc:description/>
  <dc:language>en-US</dc:language>
  <cp:lastModifiedBy>J. Maa�</cp:lastModifiedBy>
  <cp:lastPrinted>1996-10-16T08:47:00Z</cp:lastPrinted>
  <dcterms:modified xsi:type="dcterms:W3CDTF">1996-10-16T08:48:00Z</dcterms:modified>
  <cp:revision>4</cp:revision>
  <dc:subject>Overview</dc:subject>
  <dc:title>Orbit Correction at PETRA and HERA-e</dc:title>
</cp:coreProperties>
</file>