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9975" cy="652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418" w:gutter="0" w:header="567" w:top="623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Orbit Correction at PETRA and HERA-e</w:t>
      <w:tab/>
    </w:r>
    <w:r>
      <w:rPr>
        <w:b/>
        <w:bCs/>
        <w:sz w:val="28"/>
        <w:szCs w:val="28"/>
        <w:u w:val="single"/>
      </w:rPr>
      <w:t>Consol Program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5:41:00Z</dcterms:created>
  <dc:creator>J. Maa�, DESY Hamburg</dc:creator>
  <dc:description/>
  <dc:language>en-US</dc:language>
  <cp:lastModifiedBy>J. Maa�</cp:lastModifiedBy>
  <cp:lastPrinted>1996-10-16T08:53:00Z</cp:lastPrinted>
  <dcterms:modified xsi:type="dcterms:W3CDTF">1996-10-16T08:55:00Z</dcterms:modified>
  <cp:revision>4</cp:revision>
  <dc:subject>Consol program</dc:subject>
  <dc:title>Orbit Correction at PETRA and Hera-e</dc:title>
</cp:coreProperties>
</file>