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First operational experienc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115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w view of PETRA</w:t>
      </w:r>
    </w:p>
    <w:p>
      <w:pPr>
        <w:pStyle w:val="Normal"/>
        <w:ind w:left="21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115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rbit correction</w:t>
      </w:r>
    </w:p>
    <w:p>
      <w:pPr>
        <w:pStyle w:val="Normal"/>
        <w:ind w:left="21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115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blems at start u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PETRA control system is running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without problems</w:t>
      </w:r>
    </w:p>
    <w:p>
      <w:pPr>
        <w:pStyle w:val="Normal"/>
        <w:ind w:left="70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Program portation from PETRA to HERA-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407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umber of devices 120 --&gt; 280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407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sual Basic limits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407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vice initialisation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407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quipment function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407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chine mode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J. Maaß, DESY Hamburg</w:t>
      <w:tab/>
      <w:t xml:space="preserve">File 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8. October 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Orbit Correction at PETRA and HERA-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5:38:00Z</dcterms:created>
  <dc:creator>J. Maa�, DESY Hamburg</dc:creator>
  <dc:description/>
  <dc:language>en-US</dc:language>
  <cp:lastModifiedBy>J. Maa�</cp:lastModifiedBy>
  <cp:lastPrinted>1996-10-16T08:56:00Z</cp:lastPrinted>
  <dcterms:modified xsi:type="dcterms:W3CDTF">1996-10-16T08:56:00Z</dcterms:modified>
  <cp:revision>3</cp:revision>
  <dc:subject>First operational experience / program portation</dc:subject>
  <dc:title>Program portation from PETRA to HERA-e</dc:title>
</cp:coreProperties>
</file>