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P E T R A - R A D I O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All Device Servers start their update by receiving the Cycle Message at the same time and send their measurements as IPX broadcast into the LAN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The message has a cycle numb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GB"/>
        </w:rPr>
        <w:t xml:space="preserve">All users can receive the important machine parameters and information about the machine operation every second.  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4"/>
          <w:szCs w:val="44"/>
        </w:rPr>
        <w:t>Receiving da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vice Servers with important machine data send their values to Petra Radio. For testing the server by the radio program they send the last received cycle number with their packag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ile operating the machine, the File Operator send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optic name, the file name, and information about the machine opera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Sending the Cycle Message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l data together are put into the Cycle Message Package and send as broadcast with a frequenc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 1 Hz into the L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message synchronizes the data read at all serve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that all measurements belong to the same cycle numb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TIT">
    <w:name w:val="ABTIT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ABAUTOR">
    <w:name w:val="ABAUTOR"/>
    <w:basedOn w:val="Normal"/>
    <w:qFormat/>
    <w:pPr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09:10:00Z</dcterms:created>
  <dc:creator>U.Gl�er</dc:creator>
  <dc:description/>
  <dc:language>en-US</dc:language>
  <cp:lastModifiedBy>U.Gl�er</cp:lastModifiedBy>
  <dcterms:modified xsi:type="dcterms:W3CDTF">1996-10-15T09:10:00Z</dcterms:modified>
  <cp:revision>2</cp:revision>
  <dc:subject/>
  <dc:title>Abstract f�r eine Postersession</dc:title>
</cp:coreProperties>
</file>