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3095</wp:posOffset>
                </wp:positionH>
                <wp:positionV relativeFrom="paragraph">
                  <wp:posOffset>-267970</wp:posOffset>
                </wp:positionV>
                <wp:extent cx="2435225" cy="2075180"/>
                <wp:effectExtent l="25400" t="381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5400" cy="2075040"/>
                          <a:chOff x="0" y="0"/>
                          <a:chExt cx="2435400" cy="2075040"/>
                        </a:xfrm>
                      </wpg:grpSpPr>
                      <wps:wsp>
                        <wps:cNvSpPr txBox="1"/>
                        <wps:spPr>
                          <a:xfrm>
                            <a:off x="541080" y="0"/>
                            <a:ext cx="1443240" cy="11736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Conso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PC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43240"/>
                            <a:ext cx="2435400" cy="6318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1652400" y="90360"/>
                              <a:ext cx="695880" cy="90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3880" y="451080"/>
                              <a:ext cx="522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270720"/>
                              <a:ext cx="522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90360"/>
                              <a:ext cx="522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2435400" cy="631800"/>
                            </a:xfrm>
                            <a:prstGeom prst="rect">
                              <a:avLst/>
                            </a:prstGeom>
                            <a:noFill/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85pt;margin-top:-21.1pt;width:191.75pt;height:163.4pt" coordorigin="997,-422" coordsize="3835,32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49;top:-422;width:2272;height:1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Conso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PCs</w:t>
                        </w:r>
                      </w:p>
                    </w:txbxContent>
                  </v:textbox>
                  <v:fill o:detectmouseclick="t" on="false"/>
                  <v:stroke color="lime" weight="76320" joinstyle="round" endcap="flat"/>
                  <w10:wrap type="none"/>
                </v:shape>
                <v:group id="shape_0" style="position:absolute;left:997;top:1851;width:3835;height:995">
                  <v:rect id="shape_0" stroked="t" o:allowincell="f" style="position:absolute;left:3599;top:1993;width:1095;height:14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line id="shape_0" from="1271,2561" to="2092,256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271,2277" to="2092,227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271,1993" to="2092,199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997;top:1851;width:3834;height:994;mso-wrap-style:none;v-text-anchor:middle">
                    <v:fill o:detectmouseclick="t" on="false"/>
                    <v:stroke color="black" weight="5076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92625</wp:posOffset>
                </wp:positionH>
                <wp:positionV relativeFrom="paragraph">
                  <wp:posOffset>-258445</wp:posOffset>
                </wp:positionV>
                <wp:extent cx="2435225" cy="2075180"/>
                <wp:effectExtent l="25400" t="38100" r="254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5400" cy="2075040"/>
                          <a:chOff x="0" y="0"/>
                          <a:chExt cx="2435400" cy="2075040"/>
                        </a:xfrm>
                      </wpg:grpSpPr>
                      <wps:wsp>
                        <wps:cNvSpPr txBox="1"/>
                        <wps:spPr>
                          <a:xfrm>
                            <a:off x="541080" y="0"/>
                            <a:ext cx="1443240" cy="11736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Develo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PC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43240"/>
                            <a:ext cx="2435400" cy="631800"/>
                          </a:xfrm>
                        </wpg:grpSpPr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1652400" y="90360"/>
                              <a:ext cx="695880" cy="90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3880" y="451080"/>
                              <a:ext cx="522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270720"/>
                              <a:ext cx="522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90360"/>
                              <a:ext cx="522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0" y="0"/>
                              <a:ext cx="2435400" cy="631800"/>
                            </a:xfrm>
                            <a:prstGeom prst="rect">
                              <a:avLst/>
                            </a:prstGeom>
                            <a:noFill/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75pt;margin-top:-20.35pt;width:191.75pt;height:163.4pt" coordorigin="7075,-407" coordsize="3835,3268">
                <v:shape id="shape_0" stroked="t" o:allowincell="f" style="position:absolute;left:7927;top:-407;width:2272;height:1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Develop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PCs</w:t>
                        </w:r>
                      </w:p>
                    </w:txbxContent>
                  </v:textbox>
                  <v:fill o:detectmouseclick="t" on="false"/>
                  <v:stroke color="lime" weight="76320" joinstyle="round" endcap="flat"/>
                  <w10:wrap type="none"/>
                </v:shape>
                <v:group id="shape_0" style="position:absolute;left:7075;top:1866;width:3835;height:995">
                  <v:rect id="shape_0" stroked="t" o:allowincell="f" style="position:absolute;left:9677;top:2008;width:1095;height:14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line id="shape_0" from="7349,2576" to="8170,257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349,2292" to="8170,229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349,2008" to="8170,200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7075;top:1866;width:3834;height:994;mso-wrap-style:none;v-text-anchor:middle">
                    <v:fill o:detectmouseclick="t" on="false"/>
                    <v:stroke color="black" weight="5076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424545</wp:posOffset>
                </wp:positionH>
                <wp:positionV relativeFrom="paragraph">
                  <wp:posOffset>-258445</wp:posOffset>
                </wp:positionV>
                <wp:extent cx="2435225" cy="2075180"/>
                <wp:effectExtent l="25400" t="38100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5400" cy="2075040"/>
                          <a:chOff x="0" y="0"/>
                          <a:chExt cx="2435400" cy="2075040"/>
                        </a:xfrm>
                      </wpg:grpSpPr>
                      <wps:wsp>
                        <wps:cNvSpPr txBox="1"/>
                        <wps:spPr>
                          <a:xfrm>
                            <a:off x="541080" y="0"/>
                            <a:ext cx="1443240" cy="11736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Spec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Tas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PC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43240"/>
                            <a:ext cx="2435400" cy="631800"/>
                          </a:xfrm>
                        </wpg:grpSpPr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1652400" y="90360"/>
                              <a:ext cx="695880" cy="90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3880" y="451080"/>
                              <a:ext cx="522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270720"/>
                              <a:ext cx="522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90360"/>
                              <a:ext cx="522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5" name=""/>
                            <wps:cNvSpPr/>
                          </wps:nvSpPr>
                          <wps:spPr>
                            <a:xfrm>
                              <a:off x="0" y="0"/>
                              <a:ext cx="2435400" cy="631800"/>
                            </a:xfrm>
                            <a:prstGeom prst="rect">
                              <a:avLst/>
                            </a:prstGeom>
                            <a:noFill/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3.35pt;margin-top:-20.35pt;width:191.75pt;height:163.4pt" coordorigin="13267,-407" coordsize="3835,3268">
                <v:shape id="shape_0" stroked="t" o:allowincell="f" style="position:absolute;left:14119;top:-407;width:2272;height:1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Speci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Tas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PCs</w:t>
                        </w:r>
                      </w:p>
                    </w:txbxContent>
                  </v:textbox>
                  <v:fill o:detectmouseclick="t" on="false"/>
                  <v:stroke color="lime" weight="76320" joinstyle="round" endcap="flat"/>
                  <w10:wrap type="none"/>
                </v:shape>
                <v:group id="shape_0" style="position:absolute;left:13267;top:1866;width:3835;height:995">
                  <v:rect id="shape_0" stroked="t" o:allowincell="f" style="position:absolute;left:15869;top:2008;width:1095;height:14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line id="shape_0" from="13541,2576" to="14362,257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3541,2292" to="14362,229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3541,2008" to="14362,200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13267;top:1866;width:3834;height:994;mso-wrap-style:none;v-text-anchor:middle">
                    <v:fill o:detectmouseclick="t" on="false"/>
                    <v:stroke color="black" weight="5076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43585</wp:posOffset>
                </wp:positionH>
                <wp:positionV relativeFrom="paragraph">
                  <wp:posOffset>5776595</wp:posOffset>
                </wp:positionV>
                <wp:extent cx="2435225" cy="2075180"/>
                <wp:effectExtent l="25400" t="38100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5400" cy="2075040"/>
                          <a:chOff x="0" y="0"/>
                          <a:chExt cx="2435400" cy="2075040"/>
                        </a:xfrm>
                      </wpg:grpSpPr>
                      <wps:wsp>
                        <wps:cNvSpPr txBox="1"/>
                        <wps:spPr>
                          <a:xfrm>
                            <a:off x="541080" y="0"/>
                            <a:ext cx="1443240" cy="11736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Dev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Ser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PC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43240"/>
                            <a:ext cx="2435400" cy="631800"/>
                          </a:xfrm>
                        </wpg:grpSpPr>
                        <wps:wsp>
                          <wps:cNvSpPr/>
                          <wps:nvSpPr>
                            <wps:cNvPr id="6" name=""/>
                            <wps:cNvSpPr/>
                          </wps:nvSpPr>
                          <wps:spPr>
                            <a:xfrm>
                              <a:off x="1652400" y="90360"/>
                              <a:ext cx="695880" cy="90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3880" y="451080"/>
                              <a:ext cx="522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270720"/>
                              <a:ext cx="522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90360"/>
                              <a:ext cx="522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7" name=""/>
                            <wps:cNvSpPr/>
                          </wps:nvSpPr>
                          <wps:spPr>
                            <a:xfrm>
                              <a:off x="0" y="0"/>
                              <a:ext cx="2435400" cy="631800"/>
                            </a:xfrm>
                            <a:prstGeom prst="rect">
                              <a:avLst/>
                            </a:prstGeom>
                            <a:noFill/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454.85pt;width:191.75pt;height:163.4pt" coordorigin="1171,9097" coordsize="3835,3268">
                <v:shape id="shape_0" stroked="t" o:allowincell="f" style="position:absolute;left:2023;top:9097;width:2272;height:1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Devi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Serv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PCs</w:t>
                        </w:r>
                      </w:p>
                    </w:txbxContent>
                  </v:textbox>
                  <v:fill o:detectmouseclick="t" on="false"/>
                  <v:stroke color="lime" weight="76320" joinstyle="round" endcap="flat"/>
                  <w10:wrap type="none"/>
                </v:shape>
                <v:group id="shape_0" style="position:absolute;left:1171;top:11370;width:3835;height:995">
                  <v:rect id="shape_0" stroked="t" o:allowincell="f" style="position:absolute;left:3773;top:11512;width:1095;height:14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line id="shape_0" from="1445,12080" to="2266,1208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445,11796" to="2266,1179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445,11512" to="2266,1151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1171;top:11370;width:3834;height:994;mso-wrap-style:none;v-text-anchor:middle">
                    <v:fill o:detectmouseclick="t" on="false"/>
                    <v:stroke color="black" weight="5076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4945</wp:posOffset>
                </wp:positionH>
                <wp:positionV relativeFrom="paragraph">
                  <wp:posOffset>2118995</wp:posOffset>
                </wp:positionV>
                <wp:extent cx="9509760" cy="0"/>
                <wp:effectExtent l="25400" t="25400" r="260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097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166.85pt" to="764.1pt,166.85pt" stroked="t" o:allowincell="f" style="position:absolute;flip:x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4945</wp:posOffset>
                </wp:positionH>
                <wp:positionV relativeFrom="paragraph">
                  <wp:posOffset>2118995</wp:posOffset>
                </wp:positionV>
                <wp:extent cx="0" cy="6217920"/>
                <wp:effectExtent l="25400" t="25400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166.85pt" to="15.35pt,656.4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4945</wp:posOffset>
                </wp:positionH>
                <wp:positionV relativeFrom="paragraph">
                  <wp:posOffset>8336915</wp:posOffset>
                </wp:positionV>
                <wp:extent cx="9601200" cy="0"/>
                <wp:effectExtent l="25400" t="25400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656.45pt" to="771.3pt,656.4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796145</wp:posOffset>
                </wp:positionH>
                <wp:positionV relativeFrom="paragraph">
                  <wp:posOffset>7056755</wp:posOffset>
                </wp:positionV>
                <wp:extent cx="0" cy="1280160"/>
                <wp:effectExtent l="25400" t="25400" r="2540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1.35pt,555.65pt" to="771.35pt,656.4pt" stroked="t" o:allowincell="f" style="position:absolute;flip:y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796145</wp:posOffset>
                </wp:positionH>
                <wp:positionV relativeFrom="paragraph">
                  <wp:posOffset>7056755</wp:posOffset>
                </wp:positionV>
                <wp:extent cx="365760" cy="0"/>
                <wp:effectExtent l="25400" t="25400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1.35pt,555.65pt" to="800.1pt,555.6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1259185</wp:posOffset>
                </wp:positionH>
                <wp:positionV relativeFrom="paragraph">
                  <wp:posOffset>7056755</wp:posOffset>
                </wp:positionV>
                <wp:extent cx="457200" cy="0"/>
                <wp:effectExtent l="25400" t="2540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6.55pt,555.65pt" to="922.5pt,555.6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716385</wp:posOffset>
                </wp:positionH>
                <wp:positionV relativeFrom="paragraph">
                  <wp:posOffset>4770755</wp:posOffset>
                </wp:positionV>
                <wp:extent cx="0" cy="2286000"/>
                <wp:effectExtent l="25400" t="25400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2.55pt,375.65pt" to="922.55pt,555.6pt" stroked="t" o:allowincell="f" style="position:absolute;flip:y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881745</wp:posOffset>
                </wp:positionH>
                <wp:positionV relativeFrom="paragraph">
                  <wp:posOffset>7971155</wp:posOffset>
                </wp:positionV>
                <wp:extent cx="0" cy="365760"/>
                <wp:effectExtent l="25400" t="25400" r="254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35pt,627.65pt" to="699.35pt,656.4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333105</wp:posOffset>
                </wp:positionH>
                <wp:positionV relativeFrom="paragraph">
                  <wp:posOffset>5775960</wp:posOffset>
                </wp:positionV>
                <wp:extent cx="1097915" cy="2195195"/>
                <wp:effectExtent l="25400" t="25400" r="254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1952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File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Serv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PETR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(Spare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Server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6.15pt;margin-top:454.8pt;width:86.4pt;height:17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File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Serv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PETRA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(Spare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Server)</w:t>
                      </w:r>
                    </w:p>
                  </w:txbxContent>
                </v:textbox>
                <v:fill o:detectmouseclick="t" on="false"/>
                <v:stroke color="red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0161905</wp:posOffset>
                </wp:positionH>
                <wp:positionV relativeFrom="paragraph">
                  <wp:posOffset>5776595</wp:posOffset>
                </wp:positionV>
                <wp:extent cx="1097915" cy="2195195"/>
                <wp:effectExtent l="25400" t="25400" r="2540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1952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File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Serv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PET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PX/SPX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ROUT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0.15pt;margin-top:454.85pt;width:86.4pt;height:17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File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Serv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PETR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PX/SPX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ROUTER</w:t>
                      </w:r>
                    </w:p>
                  </w:txbxContent>
                </v:textbox>
                <v:fill o:detectmouseclick="t" on="false"/>
                <v:stroke color="red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32305</wp:posOffset>
                </wp:positionH>
                <wp:positionV relativeFrom="paragraph">
                  <wp:posOffset>7879715</wp:posOffset>
                </wp:positionV>
                <wp:extent cx="0" cy="457200"/>
                <wp:effectExtent l="25400" t="25400" r="2540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620.45pt" to="152.15pt,656.4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32305</wp:posOffset>
                </wp:positionH>
                <wp:positionV relativeFrom="paragraph">
                  <wp:posOffset>1844675</wp:posOffset>
                </wp:positionV>
                <wp:extent cx="0" cy="274320"/>
                <wp:effectExtent l="26035" t="25400" r="2540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145.25pt" to="152.15pt,166.8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772785</wp:posOffset>
                </wp:positionH>
                <wp:positionV relativeFrom="paragraph">
                  <wp:posOffset>1844675</wp:posOffset>
                </wp:positionV>
                <wp:extent cx="0" cy="274320"/>
                <wp:effectExtent l="25400" t="25400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145.25pt" to="454.55pt,166.8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704705</wp:posOffset>
                </wp:positionH>
                <wp:positionV relativeFrom="paragraph">
                  <wp:posOffset>1844675</wp:posOffset>
                </wp:positionV>
                <wp:extent cx="0" cy="274320"/>
                <wp:effectExtent l="26035" t="25400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4.15pt,145.25pt" to="764.15pt,166.8pt" stroked="t" o:allowincell="f" style="position:absolute;flip:y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9887585</wp:posOffset>
                </wp:positionH>
                <wp:positionV relativeFrom="paragraph">
                  <wp:posOffset>1936115</wp:posOffset>
                </wp:positionV>
                <wp:extent cx="366395" cy="366395"/>
                <wp:effectExtent l="25400" t="25400" r="2540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22040" y="91440"/>
                            <a:ext cx="244440" cy="183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122400" cy="36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8.55pt;margin-top:152.45pt;width:28.9pt;height:28.85pt" coordorigin="15571,3049" coordsize="578,577">
                <v:rect id="shape_0" fillcolor="black" stroked="t" o:allowincell="f" style="position:absolute;left:15763;top:3193;width:384;height:288;mso-wrap-style:none;v-text-anchor:middle">
                  <v:fill o:detectmouseclick="t" type="solid" color2="white"/>
                  <v:stroke color="black" weight="50760" joinstyle="round" endcap="flat"/>
                  <w10:wrap type="none"/>
                </v:rect>
                <v:rect id="shape_0" fillcolor="black" stroked="t" o:allowincell="f" style="position:absolute;left:15571;top:3049;width:192;height:576;mso-wrap-style:none;v-text-anchor:middle">
                  <v:fill o:detectmouseclick="t" type="solid" color2="white"/>
                  <v:stroke color="black" weight="5076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704705</wp:posOffset>
                </wp:positionH>
                <wp:positionV relativeFrom="paragraph">
                  <wp:posOffset>2118995</wp:posOffset>
                </wp:positionV>
                <wp:extent cx="182880" cy="0"/>
                <wp:effectExtent l="25400" t="25400" r="2540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4.15pt,166.85pt" to="778.5pt,166.8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9613265</wp:posOffset>
                </wp:positionH>
                <wp:positionV relativeFrom="paragraph">
                  <wp:posOffset>6508115</wp:posOffset>
                </wp:positionV>
                <wp:extent cx="366395" cy="366395"/>
                <wp:effectExtent l="25400" t="25400" r="2540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91440" y="0"/>
                            <a:ext cx="183600" cy="27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274320"/>
                            <a:ext cx="366480" cy="92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6.95pt;margin-top:512.45pt;width:28.85pt;height:28.85pt" coordorigin="15139,10249" coordsize="577,577">
                <v:rect id="shape_0" fillcolor="black" stroked="t" o:allowincell="f" style="position:absolute;left:15283;top:10249;width:288;height:432;mso-wrap-style:none;v-text-anchor:middle">
                  <v:fill o:detectmouseclick="t" type="solid" color2="white"/>
                  <v:stroke color="black" weight="50760" joinstyle="round" endcap="flat"/>
                  <w10:wrap type="none"/>
                </v:rect>
                <v:rect id="shape_0" fillcolor="black" stroked="t" o:allowincell="f" style="position:absolute;left:15139;top:10681;width:576;height:144;mso-wrap-style:none;v-text-anchor:middle">
                  <v:fill o:detectmouseclick="t" type="solid" color2="white"/>
                  <v:stroke color="black" weight="5076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796145</wp:posOffset>
                </wp:positionH>
                <wp:positionV relativeFrom="paragraph">
                  <wp:posOffset>6873875</wp:posOffset>
                </wp:positionV>
                <wp:extent cx="0" cy="182880"/>
                <wp:effectExtent l="25400" t="25400" r="2540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1.35pt,541.25pt" to="771.35pt,555.6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1533505</wp:posOffset>
                </wp:positionH>
                <wp:positionV relativeFrom="paragraph">
                  <wp:posOffset>7239635</wp:posOffset>
                </wp:positionV>
                <wp:extent cx="366395" cy="412115"/>
                <wp:effectExtent l="25400" t="25400" r="2540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412200"/>
                          <a:chOff x="0" y="0"/>
                          <a:chExt cx="366480" cy="4122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91440" y="102960"/>
                            <a:ext cx="183600" cy="3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366480" cy="103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8.15pt;margin-top:570.05pt;width:28.85pt;height:32.45pt" coordorigin="18163,11401" coordsize="577,649">
                <v:rect id="shape_0" fillcolor="black" stroked="t" o:allowincell="f" style="position:absolute;left:18307;top:11563;width:288;height:486;mso-wrap-style:none;v-text-anchor:middle">
                  <v:fill o:detectmouseclick="t" type="solid" color2="white"/>
                  <v:stroke color="black" weight="50760" joinstyle="round" endcap="flat"/>
                  <w10:wrap type="none"/>
                </v:rect>
                <v:rect id="shape_0" fillcolor="black" stroked="t" o:allowincell="f" style="position:absolute;left:18163;top:11401;width:576;height:162;mso-wrap-style:none;v-text-anchor:middle">
                  <v:fill o:detectmouseclick="t" type="solid" color2="white"/>
                  <v:stroke color="black" weight="5076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1716385</wp:posOffset>
                </wp:positionH>
                <wp:positionV relativeFrom="paragraph">
                  <wp:posOffset>7056755</wp:posOffset>
                </wp:positionV>
                <wp:extent cx="0" cy="182880"/>
                <wp:effectExtent l="26035" t="25400" r="2540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2.55pt,555.65pt" to="922.55pt,570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761105</wp:posOffset>
                </wp:positionH>
                <wp:positionV relativeFrom="paragraph">
                  <wp:posOffset>7879080</wp:posOffset>
                </wp:positionV>
                <wp:extent cx="3383915" cy="36576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000" cy="36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PETRA-Segment Network:  10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15pt;margin-top:620.4pt;width:266.4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PETRA-Segment Network:  102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2173585</wp:posOffset>
                </wp:positionH>
                <wp:positionV relativeFrom="paragraph">
                  <wp:posOffset>6324600</wp:posOffset>
                </wp:positionV>
                <wp:extent cx="1646555" cy="640715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File-Server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Backbone:  10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8.55pt;margin-top:498pt;width:129.6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File-Server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Backbone:  108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1990705</wp:posOffset>
                </wp:positionH>
                <wp:positionV relativeFrom="paragraph">
                  <wp:posOffset>4404360</wp:posOffset>
                </wp:positionV>
                <wp:extent cx="201231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To next File-Serv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4.15pt;margin-top:346.8pt;width:158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To next File-Serv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1716385</wp:posOffset>
                </wp:positionH>
                <wp:positionV relativeFrom="paragraph">
                  <wp:posOffset>4313555</wp:posOffset>
                </wp:positionV>
                <wp:extent cx="0" cy="4572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2.55pt,339.65pt" to="922.55pt,375.6pt" stroked="f" o:allowincell="f" style="position:absolute">
                <v:stroke color="#3465a4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115185</wp:posOffset>
                </wp:positionH>
                <wp:positionV relativeFrom="paragraph">
                  <wp:posOffset>2941955</wp:posOffset>
                </wp:positionV>
                <wp:extent cx="7041515" cy="2249805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1600" cy="2249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u w:val="single"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The Principal PETRA Network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Each PC stands as a representative for multiple PC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Consols: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Devise PCs: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Special Tasks: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55pt;margin-top:231.65pt;width:554.4pt;height:17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u w:val="single"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The Principal PETRA Network</w:t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Each PC stands as a representative for multiple PC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Consols:</w:t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Devise PCs:</w:t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2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Special Tasks:</w:t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23811" w:h="16838"/>
      <w:pgMar w:left="1134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:\WORD6\VORLAGEN\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5T18:43:00Z</dcterms:created>
  <dc:creator>R.Schr�der  MKI/3</dc:creator>
  <dc:description/>
  <dc:language>en-US</dc:language>
  <cp:lastModifiedBy>R.Schr�der  MKI/3</cp:lastModifiedBy>
  <cp:lastPrinted>1996-10-05T19:31:00Z</cp:lastPrinted>
  <dcterms:modified xsi:type="dcterms:W3CDTF">1996-10-11T10:57:00Z</dcterms:modified>
  <cp:revision>7</cp:revision>
  <dc:subject/>
  <dc:title/>
</cp:coreProperties>
</file>