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5115</wp:posOffset>
                </wp:positionH>
                <wp:positionV relativeFrom="paragraph">
                  <wp:posOffset>-709295</wp:posOffset>
                </wp:positionV>
                <wp:extent cx="12648565" cy="134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8600" cy="134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119" w:hanging="3119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u w:val="single"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de-DE"/>
                              </w:rPr>
                              <w:t>Example: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de-DE"/>
                              </w:rPr>
                              <w:t xml:space="preserve"> The Starting Sequence of the PETRA DEVICE SERVER 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XY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11" w:hanging="411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45pt;margin-top:-55.85pt;width:995.9pt;height:105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119" w:hanging="3119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u w:val="single"/>
                          <w:szCs w:val="72"/>
                          <w:bCs/>
                          <w:rFonts w:ascii="Times New Roman" w:hAnsi="Times New Roman" w:eastAsia="Times New Roman" w:cs="Times New Roman"/>
                          <w:color w:val="000000"/>
                          <w:lang w:val="de-DE"/>
                        </w:rPr>
                        <w:t>Example: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000000"/>
                          <w:lang w:val="de-DE"/>
                        </w:rPr>
                        <w:t xml:space="preserve"> The Starting Sequence of the PETRA DEVICE SERVER 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XYZ</w:t>
                      </w:r>
                    </w:p>
                    <w:p>
                      <w:pPr>
                        <w:overflowPunct w:val="false"/>
                        <w:bidi w:val="0"/>
                        <w:ind w:left="4111" w:hanging="411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23255</wp:posOffset>
                </wp:positionH>
                <wp:positionV relativeFrom="paragraph">
                  <wp:posOffset>1850390</wp:posOffset>
                </wp:positionV>
                <wp:extent cx="1816735" cy="4095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56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UTOEXEC.B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145.7pt;width:143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UTOEXEC.B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12105</wp:posOffset>
                </wp:positionH>
                <wp:positionV relativeFrom="paragraph">
                  <wp:posOffset>6224905</wp:posOffset>
                </wp:positionV>
                <wp:extent cx="3078480" cy="949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360" cy="95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oad &amp; Run Windows Application Program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5pt;margin-top:490.15pt;width:242.35pt;height:7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oad &amp; Run Windows Application Progra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37290</wp:posOffset>
                </wp:positionH>
                <wp:positionV relativeFrom="paragraph">
                  <wp:posOffset>1469390</wp:posOffset>
                </wp:positionV>
                <wp:extent cx="2345055" cy="191198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040" cy="1911960"/>
                          <a:chOff x="0" y="0"/>
                          <a:chExt cx="2345040" cy="19119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C:\BAT\NETON.BA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2345040" cy="14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CD \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LH LS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LH 3C5X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LH IPXODI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VLM.EXE PS=PE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2.7pt;margin-top:115.7pt;width:184.65pt;height:150.55pt" coordorigin="17854,2314" coordsize="3693,3011">
                <v:shape id="shape_0" stroked="t" o:allowincell="f" style="position:absolute;left:18026;top:2314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C:\BAT\NETON.BA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854;top:3024;width:3692;height:2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CD \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LH LS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LH 3C5X9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LH IPXODI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VLM.EXE PS=PET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344785</wp:posOffset>
                </wp:positionH>
                <wp:positionV relativeFrom="paragraph">
                  <wp:posOffset>5313045</wp:posOffset>
                </wp:positionV>
                <wp:extent cx="3517265" cy="1461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14612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EL C:\TMP\*.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ALL C:\BAT\NETON.B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ind LOGIN-drive %%Z on PET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D %%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OGIN.EXE %1 %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814.55pt;margin-top:418.35pt;width:276.9pt;height:1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EL C:\TMP\*.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CALL C:\BAT\NETON.B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ind LOGIN-drive %%Z on PET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CD %%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OGIN.EXE %1 %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710545</wp:posOffset>
                </wp:positionH>
                <wp:positionV relativeFrom="paragraph">
                  <wp:posOffset>4862195</wp:posOffset>
                </wp:positionV>
                <wp:extent cx="2074545" cy="3613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:\BAT\LOGIN.B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3.35pt;margin-top:382.85pt;width:163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C:\BAT\LOGIN.BAT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65985</wp:posOffset>
                </wp:positionH>
                <wp:positionV relativeFrom="paragraph">
                  <wp:posOffset>6946265</wp:posOffset>
                </wp:positionV>
                <wp:extent cx="2392680" cy="2574925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560" cy="2575080"/>
                          <a:chOff x="0" y="0"/>
                          <a:chExt cx="2392560" cy="2575080"/>
                        </a:xfrm>
                      </wpg:grpSpPr>
                      <wps:wsp>
                        <wps:cNvSpPr txBox="1"/>
                        <wps:spPr>
                          <a:xfrm>
                            <a:off x="234360" y="0"/>
                            <a:ext cx="200268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 xml:space="preserve">FileServer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ETR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0400"/>
                            <a:ext cx="2392560" cy="207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LOGIN.EXE  Log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YS-Login-Skrip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Mappings U:  M: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earch Dr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Attaches et.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Run User XYZ -Skri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546.95pt;width:188.4pt;height:202.75pt" coordorigin="3411,10939" coordsize="3768,4055">
                <v:shape id="shape_0" stroked="t" o:allowincell="f" style="position:absolute;left:3780;top:10939;width:315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 xml:space="preserve">FileServer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ETR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11;top:11727;width:3767;height:3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LOGIN.EXE  Log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YS-Login-Skrip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Mappings U:  M: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earch Dri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Attaches et.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Run User XYZ -Skri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3095</wp:posOffset>
                </wp:positionH>
                <wp:positionV relativeFrom="paragraph">
                  <wp:posOffset>543560</wp:posOffset>
                </wp:positionV>
                <wp:extent cx="2496185" cy="40068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240" cy="40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ECICE SERVER XY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42.8pt;width:196.5pt;height:3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ECICE SERVER XYZ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48025</wp:posOffset>
                </wp:positionH>
                <wp:positionV relativeFrom="paragraph">
                  <wp:posOffset>2077085</wp:posOffset>
                </wp:positionV>
                <wp:extent cx="1082040" cy="360680"/>
                <wp:effectExtent l="25400" t="260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160" cy="360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63.55pt" to="340.9pt,191.9pt" stroked="t" o:allowincell="f" style="position:absolute;flip:xy">
                <v:stroke color="red" weight="507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905105</wp:posOffset>
                </wp:positionH>
                <wp:positionV relativeFrom="paragraph">
                  <wp:posOffset>3307715</wp:posOffset>
                </wp:positionV>
                <wp:extent cx="285750" cy="1885950"/>
                <wp:effectExtent l="75565" t="635" r="755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1886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6.15pt,260.45pt" to="1038.6pt,408.9pt" stroked="t" o:allowincell="f" style="position:absolute;flip:xy">
                <v:stroke color="red" weight="507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00575</wp:posOffset>
                </wp:positionH>
                <wp:positionV relativeFrom="paragraph">
                  <wp:posOffset>7667625</wp:posOffset>
                </wp:positionV>
                <wp:extent cx="450850" cy="0"/>
                <wp:effectExtent l="0" t="152400" r="52070" b="152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603.75pt" to="397.7pt,603.75pt" stroked="t" o:allowincell="f" style="position:absolute">
                <v:stroke color="red" weight="507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3265</wp:posOffset>
                </wp:positionH>
                <wp:positionV relativeFrom="paragraph">
                  <wp:posOffset>3339465</wp:posOffset>
                </wp:positionV>
                <wp:extent cx="6493510" cy="68541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3680" cy="68540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4,9519" path="m9018,9518l9113,0l8887,0l8661,6l8435,19l8209,37l7984,62l7759,92l7535,129l7313,171l7091,219l6870,273l6651,333l6434,398l6218,470l6003,547l5791,629l5581,718l5372,811l5167,911l4963,1016l4762,1126l4564,1241l4369,1362l4176,1487l3987,1618l3801,1754l3618,1895l3438,2040l3262,2190l3090,2345l2921,2504l2756,2668l2595,2836l2438,3008l2286,3185l2137,3365l1993,3549l1853,3737l1718,3929l1587,4124l1462,4323l1340,4525l1224,4730l1113,4938l1006,5148l905,5362l809,5578l718,5797l632,6018l551,6241l476,6467l406,6694l342,6923l283,7154l229,7386l181,7619l139,7854l102,8090l71,8326l45,8564l26,8802l11,9040l3,9279l0,9518l9018,9518e" stroked="t" o:allowincell="f" style="position:absolute;margin-left:56.95pt;margin-top:262.95pt;width:258.3pt;height:269.8pt;mso-wrap-style:none;v-text-anchor:middle">
                <v:fill o:detectmouseclick="t" on="false"/>
                <v:stroke color="red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69385</wp:posOffset>
                </wp:positionH>
                <wp:positionV relativeFrom="paragraph">
                  <wp:posOffset>3339465</wp:posOffset>
                </wp:positionV>
                <wp:extent cx="381000" cy="0"/>
                <wp:effectExtent l="121920" t="152400" r="635" b="152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62.95pt" to="342.5pt,262.95pt" stroked="t" o:allowincell="f" style="position:absolute;flip:x">
                <v:stroke color="red" weight="507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961505</wp:posOffset>
                </wp:positionH>
                <wp:positionV relativeFrom="paragraph">
                  <wp:posOffset>5502275</wp:posOffset>
                </wp:positionV>
                <wp:extent cx="0" cy="629920"/>
                <wp:effectExtent l="152400" t="25400" r="152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5pt,433.25pt" to="548.15pt,482.8pt" stroked="t" o:allowincell="f" style="position:absolute;flip:y">
                <v:stroke color="red" weight="507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23265</wp:posOffset>
                </wp:positionH>
                <wp:positionV relativeFrom="paragraph">
                  <wp:posOffset>6765925</wp:posOffset>
                </wp:positionV>
                <wp:extent cx="2706370" cy="4329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4329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9,6013" path="m3758,0l0,38l2,189l6,339l12,490l21,640l33,790l46,939l62,1088l80,1236l101,1383l124,1529l149,1674l176,1819l206,1962l238,2104l272,2244l308,2384l346,2521l387,2657l430,2792l475,2924l521,3055l570,3184l621,3311l674,3436l729,3559l786,3679l844,3797l905,3913l967,4026l1031,4137l1097,4245l1164,4350l1233,4453l1304,4553l1376,4650l1450,4744l1525,4835l1601,4923l1679,5008l1758,5090l1839,5169l1920,5244l2003,5316l2087,5385l2172,5450l2258,5512l2345,5571l2433,5626l2521,5677l2611,5725l2701,5769l2792,5810l2883,5847l2975,5880l3067,5910l3160,5935l3253,5958l3347,5976l3441,5991l3535,6001l3629,6008l3723,6012l3818,6011l3758,0e" stroked="t" o:allowincell="f" style="position:absolute;margin-left:56.95pt;margin-top:703.15pt;width:108.2pt;height:170.4pt;mso-wrap-style:none;v-text-anchor:middle">
                <v:fill o:detectmouseclick="t" on="false"/>
                <v:stroke color="red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90745</wp:posOffset>
                </wp:positionH>
                <wp:positionV relativeFrom="paragraph">
                  <wp:posOffset>6765925</wp:posOffset>
                </wp:positionV>
                <wp:extent cx="12084050" cy="18046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4120" cy="1804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84,2507" path="m0,0l0,2506l418,2505l837,2503l1254,2499l1671,2494l2087,2487l2501,2478l2914,2468l3325,2456l3735,2443l4141,2429l4546,2412l4947,2395l5345,2376l5740,2355l6132,2333l6519,2309l6903,2284l7282,2258l7657,2230l8027,2201l8392,2170l8751,2138l9106,2105l9454,2071l9797,2035l10134,1998l10464,1959l10788,1920l11105,1879l11415,1837l11719,1794l12014,1750l12303,1705l12584,1658l12857,1611l13121,1562l13378,1513l13627,1463l13867,1412l14098,1360l14321,1307l14535,1253l14739,1199l14935,1143l15121,1087l15298,1031l15465,973l15623,916l15771,857l15909,798l16037,739l16156,679l16264,618l16362,558l16450,497l16528,435l16596,373l16653,312l16700,250l16736,187l16762,125l16778,62l16783,0l0,0e" stroked="t" o:allowincell="f" style="position:absolute;margin-left:845.1pt;margin-top:603.8pt;width:475.7pt;height:71pt;mso-wrap-style:none;v-text-anchor:middle">
                <v:fill o:detectmouseclick="t" on="false"/>
                <v:stroke color="red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61255</wp:posOffset>
                </wp:positionH>
                <wp:positionV relativeFrom="paragraph">
                  <wp:posOffset>4331970</wp:posOffset>
                </wp:positionV>
                <wp:extent cx="4058285" cy="11709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11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t general ENVIRONMENT-Varia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ALL BATCH-File with XYZ-dependend ENVIRONMENT-Variables et.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art M:\WINCFG\WIN.C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65pt;margin-top:341.1pt;width:319.5pt;height:9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t general ENVIRONMENT-Variab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CALL BATCH-File with XYZ-dependend ENVIRONMENT-Variables et.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art M:\WINCFG\WIN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875905</wp:posOffset>
                </wp:positionH>
                <wp:positionV relativeFrom="paragraph">
                  <wp:posOffset>3673475</wp:posOffset>
                </wp:positionV>
                <wp:extent cx="0" cy="629920"/>
                <wp:effectExtent l="153035" t="25400" r="152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5pt,289.25pt" to="620.15pt,338.8pt" stroked="t" o:allowincell="f" style="position:absolute;flip:y">
                <v:stroke color="red" weight="507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41265</wp:posOffset>
                </wp:positionH>
                <wp:positionV relativeFrom="paragraph">
                  <wp:posOffset>3856355</wp:posOffset>
                </wp:positionV>
                <wp:extent cx="2286635" cy="3663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:\BATCH\WIN.B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5pt;margin-top:303.65pt;width:180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U:\BATCH\WIN.BAT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130165</wp:posOffset>
                </wp:positionH>
                <wp:positionV relativeFrom="paragraph">
                  <wp:posOffset>2378075</wp:posOffset>
                </wp:positionV>
                <wp:extent cx="5117465" cy="1232535"/>
                <wp:effectExtent l="0" t="0" r="0" b="0"/>
                <wp:wrapSquare wrapText="largest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FF" w:val="clea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ET LOCAL_PC=HD-label  (LOCAL_PC=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XYZ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ALL C:\BAT\LOGIN.BAT PETRA %LOCAL_PC%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mp to \\PETRA\USER:BATCH\WIN.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97.05pt;mso-wrap-distance-left:7.1pt;mso-wrap-distance-right:7.1pt;mso-wrap-distance-top:0pt;mso-wrap-distance-bottom:0pt;margin-top:187.25pt;mso-position-vertical-relative:text;margin-left:4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00FFFF" w:val="clea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..........</w:t>
                      </w:r>
                    </w:p>
                    <w:p>
                      <w:pPr>
                        <w:pStyle w:val="Normal"/>
                        <w:shd w:fill="00FFFF" w:val="clea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ET LOCAL_PC=HD-label  (LOCAL_PC=</w:t>
                      </w:r>
                      <w:r>
                        <w:rPr>
                          <w:b/>
                          <w:bCs/>
                          <w:color w:val="FF00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XYZ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shd w:fill="00FFFF" w:val="clea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pict>
                          <v:group id="shape_0" style="position:absolute;margin-left:330.45pt;margin-top:8.9pt;width:144.1pt;height:288pt" coordorigin="6609,178" coordsize="2882,5760">
                            <v:shape id="shape_0" coordsize="2542,5104" path="m0,5078l2541,5103l2538,4840l2529,4577l2512,4316l2489,4057l2459,3800l2423,3547l2380,3298l2331,3054l2275,2815l2213,2583l2146,2357l2072,2138l1993,1928l1909,1725l1819,1532l1725,1348l1626,1175l1522,1011l1415,859l1304,718l1189,589l1071,472l950,367l827,275l701,196l573,130l444,77l314,38l183,12l51,0l0,5078e" stroked="t" o:allowincell="f" style="position:absolute;left:9490;top:179;width:1440;height:2893;mso-wrap-style:none;v-text-anchor:middle">
                              <v:fill o:detectmouseclick="t" on="false"/>
                              <v:stroke color="red" weight="50760" joinstyle="round" endcap="flat"/>
                              <w10:wrap type="none"/>
                            </v:shape>
                            <v:line id="shape_0" from="9490,3058" to="9490,3633" stroked="t" o:allowincell="f" style="position:absolute;flip:y">
                              <v:stroke color="red" weight="507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CALL C:\BAT\LOGIN.BAT PETRA %LOCAL_PC%</w:t>
                      </w:r>
                    </w:p>
                    <w:p>
                      <w:pPr>
                        <w:pStyle w:val="Normal"/>
                        <w:shd w:fill="00FFFF" w:val="clea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Jump to \\PETRA\USER:BATCH\WIN.B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49680</wp:posOffset>
                </wp:positionH>
                <wp:positionV relativeFrom="paragraph">
                  <wp:posOffset>1006475</wp:posOffset>
                </wp:positionV>
                <wp:extent cx="2670175" cy="108648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D-label: %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XYZ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ower Switch : BOOTing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tarting DOS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UTOEXEC.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85.55pt;mso-wrap-distance-left:7.05pt;mso-wrap-distance-right:7.05pt;mso-wrap-distance-top:0pt;mso-wrap-distance-bottom:0pt;margin-top:79.25pt;mso-position-vertical-relative:text;margin-left: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00" w:val="clea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HD-label: %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XYZ</w:t>
                      </w:r>
                      <w:r>
                        <w:rPr>
                          <w:sz w:val="36"/>
                          <w:szCs w:val="36"/>
                        </w:rPr>
                        <w:t>%</w:t>
                      </w:r>
                    </w:p>
                    <w:p>
                      <w:pPr>
                        <w:pStyle w:val="Normal"/>
                        <w:shd w:fill="FFFF00" w:val="clea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ower Switch : BOOTing</w:t>
                      </w:r>
                    </w:p>
                    <w:p>
                      <w:pPr>
                        <w:pStyle w:val="Normal"/>
                        <w:shd w:fill="FFFF00" w:val="clea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tarting DOS</w:t>
                      </w:r>
                    </w:p>
                    <w:p>
                      <w:pPr>
                        <w:pStyle w:val="Normal"/>
                        <w:shd w:fill="FFFF00" w:val="clea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UTOEXEC.B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111750</wp:posOffset>
                </wp:positionH>
                <wp:positionV relativeFrom="paragraph">
                  <wp:posOffset>113030</wp:posOffset>
                </wp:positionV>
                <wp:extent cx="915035" cy="2194560"/>
                <wp:effectExtent l="25400" t="25400" r="15176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194560"/>
                          <a:chOff x="0" y="0"/>
                          <a:chExt cx="915120" cy="219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0240" cy="36576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0" y="1828800"/>
                            <a:ext cx="0" cy="365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9pt;width:144.1pt;height:288pt" coordorigin="6609,178" coordsize="2882,5760">
                <v:shape id="shape_0" coordsize="2542,5104" path="m0,5078l2541,5103l2538,4840l2529,4577l2512,4316l2489,4057l2459,3800l2423,3547l2380,3298l2331,3054l2275,2815l2213,2583l2146,2357l2072,2138l1993,1928l1909,1725l1819,1532l1725,1348l1626,1175l1522,1011l1415,859l1304,718l1189,589l1071,472l950,367l827,275l701,196l573,130l444,77l314,38l183,12l51,0l0,5078e" stroked="t" o:allowincell="f" style="position:absolute;left:9490;top:179;width:1440;height:2893;mso-wrap-style:none;v-text-anchor:middle">
                  <v:fill o:detectmouseclick="t" on="false"/>
                  <v:stroke color="red" weight="50760" joinstyle="round" endcap="flat"/>
                  <w10:wrap type="none"/>
                </v:shape>
                <v:line id="shape_0" from="9490,3058" to="9490,3633" stroked="t" o:allowincell="f" style="position:absolute;flip:y">
                  <v:stroke color="red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23811" w:h="16838"/>
      <w:pgMar w:left="1134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17:31:00Z</dcterms:created>
  <dc:creator>R.Schr�der  MKI/3</dc:creator>
  <dc:description/>
  <dc:language>en-US</dc:language>
  <cp:lastModifiedBy>R.Schr�der  MKI/3</cp:lastModifiedBy>
  <cp:lastPrinted>1996-10-05T17:59:00Z</cp:lastPrinted>
  <dcterms:modified xsi:type="dcterms:W3CDTF">1996-10-11T10:55:00Z</dcterms:modified>
  <cp:revision>6</cp:revision>
  <dc:subject/>
  <dc:title/>
</cp:coreProperties>
</file>